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19100" cy="581025"/>
            <wp:effectExtent l="0" t="0" r="0" b="0"/>
            <wp:docPr id="1" name="e592_mch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592_mchs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</w:t>
      </w:r>
    </w:p>
    <w:p>
      <w:pPr>
        <w:pStyle w:val="Heading"/>
        <w:rPr>
          <w:rFonts w:ascii="Bookman Old Style" w:hAnsi="Bookman Old Style" w:cs="Bookman Old Style"/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Heading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ЧС РОССИИ</w:t>
      </w:r>
    </w:p>
    <w:p>
      <w:pPr>
        <w:pStyle w:val="Heading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hanging="360"/>
        <w:jc w:val="center"/>
        <w:rPr>
          <w:b/>
          <w:b/>
        </w:rPr>
      </w:pPr>
      <w:r>
        <w:rPr>
          <w:b/>
        </w:rPr>
        <w:t xml:space="preserve">ГЛАВНОЕ УПРАВЛЕНИЕ МИНИСТЕРСТВА РОССИЙСКОЙ ФЕДЕРАЦИИ </w:t>
      </w:r>
    </w:p>
    <w:p>
      <w:pPr>
        <w:pStyle w:val="Normal"/>
        <w:ind w:hanging="360"/>
        <w:jc w:val="center"/>
        <w:rPr>
          <w:b/>
          <w:b/>
        </w:rPr>
      </w:pPr>
      <w:r>
        <w:rPr>
          <w:b/>
        </w:rPr>
        <w:t xml:space="preserve">ПО ДЕЛАМ ГРАЖДАНСКОЙ ОБОРОНЫ, ЧРЕЗВЫЧАЙНЫМ СИТУАЦИЯМ </w:t>
      </w:r>
    </w:p>
    <w:p>
      <w:pPr>
        <w:pStyle w:val="Normal"/>
        <w:ind w:hanging="360"/>
        <w:jc w:val="center"/>
        <w:rPr>
          <w:b/>
          <w:b/>
        </w:rPr>
      </w:pPr>
      <w:r>
        <w:rPr>
          <w:b/>
        </w:rPr>
        <w:t>И ЛИКВИДАЦИИ ПОСЛЕДСТВИЙ СТИХИЙНЫХ БЕДСТВИЙ</w:t>
      </w:r>
    </w:p>
    <w:p>
      <w:pPr>
        <w:pStyle w:val="Normal"/>
        <w:ind w:hanging="360"/>
        <w:jc w:val="center"/>
        <w:rPr>
          <w:b/>
          <w:b/>
        </w:rPr>
      </w:pPr>
      <w:r>
        <w:rPr>
          <w:b/>
        </w:rPr>
        <w:t>ПО МУРМАНСКОЙ ОБЛАСТИ</w:t>
      </w:r>
    </w:p>
    <w:p>
      <w:pPr>
        <w:pStyle w:val="Heading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ragraph">
                  <wp:posOffset>172085</wp:posOffset>
                </wp:positionV>
                <wp:extent cx="629983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13.55pt" to="566.9pt,13.5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КАЗ</w:t>
      </w:r>
    </w:p>
    <w:p>
      <w:pPr>
        <w:pStyle w:val="Normal"/>
        <w:tabs>
          <w:tab w:val="clear" w:pos="708"/>
          <w:tab w:val="left" w:pos="211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"/>
        <w:rPr>
          <w:sz w:val="26"/>
          <w:szCs w:val="26"/>
        </w:rPr>
      </w:pPr>
      <w:r>
        <w:rPr>
          <w:sz w:val="28"/>
          <w:szCs w:val="28"/>
          <w:u w:val="single"/>
        </w:rPr>
        <w:t>03.06.2016</w:t>
      </w:r>
      <w:r>
        <w:rPr>
          <w:sz w:val="26"/>
          <w:szCs w:val="26"/>
        </w:rPr>
        <w:tab/>
        <w:t xml:space="preserve">                                             </w:t>
      </w:r>
      <w:r>
        <w:rPr>
          <w:sz w:val="28"/>
          <w:szCs w:val="28"/>
        </w:rPr>
        <w:t xml:space="preserve">Мурманск                                                № </w:t>
      </w:r>
      <w:r>
        <w:rPr>
          <w:sz w:val="28"/>
          <w:szCs w:val="28"/>
          <w:u w:val="single"/>
        </w:rPr>
        <w:t>292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б организации в Главном управлении МЧС России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по Мурманской области и подчиненных подразделениях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работы, направленной на противодействие корруп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соответствии с Национальной стратегией противодействия коррупции, утвержденной Указом Президента Российской Федерации от 13 апреля 2010 г.    № 460, Национальным планом противодействия коррупции на 2016-2017 годы, утвержденным Указом Президента Российской Федерации от 01 апреля 2016 г.     № 147, приказами МЧС России от 15.05.2016 № 257 «Об утверждении Плана противодействия коррупции в системе МЧС России», от 12.11.2013 № 712                      «О комиссии МЧС России по организации работы по противодействию коррупции», а  также  в целях совершенствования организации работы по противодействию коррупции в Главном управлении МЧС России по Мурманской области и подчиненных подразделениях п р и к а з ы в а ю: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1. Создать комиссию Главного управления МЧС России по Мурманской области </w:t>
      </w:r>
      <w:r>
        <w:rPr>
          <w:bCs/>
          <w:sz w:val="28"/>
          <w:szCs w:val="28"/>
        </w:rPr>
        <w:t xml:space="preserve">(далее – Главное управление) </w:t>
      </w:r>
      <w:r>
        <w:rPr>
          <w:sz w:val="28"/>
          <w:szCs w:val="28"/>
        </w:rPr>
        <w:t>по организации работы по противодействию коррупции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TextBody"/>
        <w:ind w:firstLine="709"/>
        <w:jc w:val="both"/>
        <w:rPr/>
      </w:pPr>
      <w:r>
        <w:rPr>
          <w:szCs w:val="28"/>
        </w:rPr>
        <w:t>2.1. Положение о комиссии Главного управления по организации работы по противодействию коррупции (приложение № 1);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2.2. Состав комиссии Главного управления по организации работы по противодействию коррупции (приложение № 2);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2.3. План противодействия коррупции в Главном управлении и подчиненных подразделениях (далее – План) (приложение № 3)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3. Должностным лицам Главного управления и начальникам подчиненных подразделений обеспечить исполнение, в части касающейся, мероприятий предусмотренных настоящим Планом. О выполнении Плана докладывать рапортом председателю комиссии Главного управления по организации работы по противодействию коррупции ежеквартально с нарастающим итогом к 25 числу (через секретаря комиссии). Отчетный материал  представлять на бумажном носителе и в электронном виде через </w:t>
      </w:r>
      <w:r>
        <w:rPr>
          <w:szCs w:val="28"/>
          <w:lang w:val="en-US"/>
        </w:rPr>
        <w:t>FTP</w:t>
      </w:r>
      <w:r>
        <w:rPr>
          <w:szCs w:val="28"/>
        </w:rPr>
        <w:t>/ Главное управление/ Коррупция/ Отчеты по выполнению плана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Начальнику </w:t>
      </w:r>
      <w:r>
        <w:rPr>
          <w:sz w:val="28"/>
          <w:szCs w:val="28"/>
        </w:rPr>
        <w:t>отдела кадров, воспитательной работы, профессиональной подготовки и психологического обеспечения Главного управления</w:t>
      </w:r>
      <w:r>
        <w:rPr>
          <w:color w:val="000000"/>
          <w:sz w:val="28"/>
          <w:szCs w:val="28"/>
        </w:rPr>
        <w:t>:</w:t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ежеквартально, до 01 числа месяца, следующего за отчетным кварталом представлять в комиссию Северо-Западного регионального центра МЧС России по организации работы по противодействию коррупции</w:t>
      </w:r>
      <w:r>
        <w:rPr>
          <w:szCs w:val="28"/>
        </w:rPr>
        <w:t xml:space="preserve"> </w:t>
      </w:r>
      <w:r>
        <w:rPr>
          <w:sz w:val="28"/>
          <w:szCs w:val="28"/>
        </w:rPr>
        <w:t>отчетный материал о ходе выполнения мероприятий Плана;</w:t>
      </w:r>
    </w:p>
    <w:p>
      <w:pPr>
        <w:pStyle w:val="TextBody"/>
        <w:ind w:firstLine="709"/>
        <w:jc w:val="both"/>
        <w:rPr/>
      </w:pPr>
      <w:r>
        <w:rPr>
          <w:color w:val="000000"/>
          <w:szCs w:val="28"/>
        </w:rPr>
        <w:t xml:space="preserve">два раза в год к 15 июня и 05 декабря представлять </w:t>
      </w:r>
      <w:r>
        <w:rPr>
          <w:szCs w:val="28"/>
        </w:rPr>
        <w:t xml:space="preserve">отчетные </w:t>
      </w:r>
      <w:r>
        <w:rPr>
          <w:color w:val="000000"/>
          <w:szCs w:val="28"/>
        </w:rPr>
        <w:t xml:space="preserve">материалы </w:t>
      </w:r>
      <w:r>
        <w:rPr>
          <w:szCs w:val="28"/>
        </w:rPr>
        <w:t xml:space="preserve">о работе </w:t>
      </w:r>
      <w:r>
        <w:rPr>
          <w:color w:val="000000"/>
          <w:szCs w:val="28"/>
        </w:rPr>
        <w:t xml:space="preserve">по предупреждению коррупции и мерах по совершенствованию этой работы  председателю  комиссии  </w:t>
      </w:r>
      <w:r>
        <w:rPr>
          <w:szCs w:val="28"/>
        </w:rPr>
        <w:t>Главного управления</w:t>
      </w:r>
      <w:r>
        <w:rPr>
          <w:color w:val="000000"/>
          <w:szCs w:val="28"/>
        </w:rPr>
        <w:t xml:space="preserve"> по организации работы по противодействию коррупции.</w:t>
      </w:r>
    </w:p>
    <w:p>
      <w:pPr>
        <w:pStyle w:val="TextBody"/>
        <w:ind w:firstLine="709"/>
        <w:jc w:val="both"/>
        <w:rPr/>
      </w:pPr>
      <w:r>
        <w:rPr>
          <w:szCs w:val="28"/>
        </w:rPr>
        <w:t>5. Председателю  комиссии  Главного управления по организации работы по противодействию коррупции два раза в год к 20 июня и 10 декабря представлять отчетные материалы о работе по предупреждению коррупции и мерах по совершенствованию этой работы  в комиссию Северо-Западного регионального центра МЧС России по организации работы по противодействию коррупции.</w:t>
      </w:r>
    </w:p>
    <w:p>
      <w:pPr>
        <w:pStyle w:val="TextBody"/>
        <w:ind w:firstLine="709"/>
        <w:jc w:val="both"/>
        <w:rPr/>
      </w:pPr>
      <w:r>
        <w:rPr>
          <w:szCs w:val="28"/>
        </w:rPr>
        <w:t>6. Признать утратившим силу приказ Главного управления от 26.02.2015               № 117 «Об организации в Главном управлении МЧС России по Мурманской области и подчиненных подразделениях работы, направленной на противодействие коррупции».</w:t>
      </w:r>
    </w:p>
    <w:p>
      <w:pPr>
        <w:pStyle w:val="TextBody"/>
        <w:ind w:firstLine="709"/>
        <w:jc w:val="both"/>
        <w:rPr/>
      </w:pPr>
      <w:r>
        <w:rPr>
          <w:szCs w:val="28"/>
        </w:rPr>
        <w:t>7. Контроль за исполнением приказа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Приказ довести до должностных лиц Главного управления и начальников подчиненных подразделений в установленном поря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Начальник Главного управления                                                                   В.А. Гусев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45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5400" w:right="0" w:hanging="576"/>
        <w:jc w:val="center"/>
        <w:rPr/>
      </w:pPr>
      <w:r>
        <w:rPr/>
        <w:t xml:space="preserve">Приложение № 1 </w:t>
      </w:r>
    </w:p>
    <w:p>
      <w:pPr>
        <w:pStyle w:val="Heading2"/>
        <w:ind w:left="5400" w:right="0" w:hanging="576"/>
        <w:jc w:val="center"/>
        <w:rPr/>
      </w:pPr>
      <w:r>
        <w:rPr/>
        <w:t>к приказу Главного управления</w:t>
      </w:r>
    </w:p>
    <w:p>
      <w:pPr>
        <w:pStyle w:val="Heading2"/>
        <w:ind w:left="5400" w:right="0" w:hanging="576"/>
        <w:jc w:val="center"/>
        <w:rPr/>
      </w:pPr>
      <w:r>
        <w:rPr/>
        <w:t xml:space="preserve">МЧС России по Мурманской области </w:t>
      </w:r>
    </w:p>
    <w:p>
      <w:pPr>
        <w:pStyle w:val="Heading2"/>
        <w:ind w:left="5400" w:right="0" w:hanging="576"/>
        <w:jc w:val="center"/>
        <w:rPr/>
      </w:pPr>
      <w:r>
        <w:rPr/>
        <w:t xml:space="preserve">от </w:t>
      </w:r>
      <w:r>
        <w:rPr>
          <w:u w:val="single"/>
        </w:rPr>
        <w:t>03.06.2016</w:t>
      </w:r>
      <w:r>
        <w:rPr/>
        <w:t xml:space="preserve"> № </w:t>
      </w:r>
      <w:r>
        <w:rPr>
          <w:u w:val="single"/>
        </w:rPr>
        <w:t>292</w:t>
      </w:r>
    </w:p>
    <w:p>
      <w:pPr>
        <w:pStyle w:val="Heading2"/>
        <w:ind w:left="900" w:right="0"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numPr>
          <w:ilvl w:val="0"/>
          <w:numId w:val="0"/>
        </w:numPr>
        <w:ind w:left="900" w:right="0"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0" w:right="0" w:hanging="576"/>
        <w:jc w:val="center"/>
        <w:rPr>
          <w:b/>
          <w:b/>
          <w:bCs w:val="false"/>
        </w:rPr>
      </w:pPr>
      <w:r>
        <w:rPr>
          <w:b/>
          <w:bCs w:val="false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Главного управления МЧС России по Мурм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и работы по противодействию корруп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м Положением определяется порядок деятельности комиссии Главного управления МЧС России по Мурманской области по организации работы по противодействию коррупции (далее – комисси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миссия – совещательный орган, целью которого является содействие начальнику Главного управления в проведении эффективной единой политики в области предупреждения и пресечения коррупционных проявлений в Главном управлении и подчиненных подразделе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о-правовыми актами МЧС России, приказами Северо-Западного регионального центра МЧС России, приказами Главного управления, а также настоящим Полож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Основной задачей комиссии является содействие 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государственной политики в области противодействия коррупции в системе МЧС Ро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и с органами государственной власти и федеральными органами исполнительной власти в вопросах противодействия корруп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е предложений в План противодействия коррупции в системе МЧС Ро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и деятельности по противодействию коррупции в структурных подразделениях Главного управления и подчиненных подразделе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Комиссия для решения возложенных на нее задач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шивает и получает в установленном порядке необходимые материалы от структурных подразделений Главного управления и подчиненных подраздел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риглашает на свои заседания должностных лиц структурных подразделений Главного управления и подчиненных подразделений, представителей федеральных органов государственной власти и общественных объедин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Комиссия создается приказом начальника Главного управления и возглавляется первым заместителем начальника Главного 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, секретарь комиссии правом голоса не наделен.                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работы Комисси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Заседание комиссии ведет председатель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седание комиссии проводится по мере необходимости, но не реже двух раз в го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дготовка материалов к заседанию Комиссии осуществляется представителями тех подразделений, к ведению которых относятся вопросы повестки дн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-справочный материал по рассматриваемому вопросу должны быть представлены секретарю комиссии не позднее, чем за 3 дня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дня проведения засед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Комиссия не рассматривает сообщения о преступлениях и административных правонарушениях, а так 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Решения комиссии принимаются простым большинством голосов присутствующих на заседании членов комиссии путем открытого голос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Решения комиссии оформляются протоколом, который подписывают председатель и секретарь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ротокол заседания комиссии в 3-дневный срок со дня заседания предоставляется на утверждение начальнику Главного управления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номочия председателя комисси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ределяет место, дату и время проведения заседания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Формирует на основе предложений членов комиссии и начальника Главного управления план работы комиссии и повестку дня очередного заседания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Рассматривает ходатайства о приглашении на заседание комиссии лиц, указанных в абзаце 2 пункта 1.5 настоящего Положения.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Дает поручения в сфере деятельности комиссии секретарю комисс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существляет контроль над выполнением рекомендательных решений комисси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лномочия членов комиссии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язаны присутствовать на заседании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тсутствие допускается по уважительной причине (отпуск, командировка, период временной нетрудоспособности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праве делегировать свои полномочия (с правом участия в голосовании) своему заместителю или должностному лицу соответствующего подразделения, о чем член комиссии должен уведомить секретаря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ри возникновении прямой косвенной или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, в таком случае соответствующий член комиссии не принимает участия в рассмотрении этого вопро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Член комиссии, несогласный с решением комиссии, вправе в письменной форм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лномочия секретаря комисси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о вопросам деятельности комиссии подчиняется председателю комисс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Формирует повестку дня заседания, координирует работу по подготовке необходимых материалов к заседанию комиссии, а также проектов соответствующих решений, ведет протокол заседания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Информирует членов комиссии, иных заинтересованных и привлекаемых лиц о месте, дате, времени проведения и повестке дня очередного заседания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формляет протокол заседания комиссии и готовит его для подпис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рганизует выполнение поручений председателя комиссии, относящихся к рассматриваемым на заседании комиссии вопроса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адров, воспитательной рабо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й подготовки и психолог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Главного управления</w:t>
      </w:r>
    </w:p>
    <w:p>
      <w:pPr>
        <w:pStyle w:val="Heading2"/>
        <w:ind w:left="0" w:right="0" w:hanging="576"/>
        <w:rPr/>
      </w:pPr>
      <w:r>
        <w:rPr/>
        <w:t>полковник внутренней службы</w:t>
        <w:tab/>
        <w:tab/>
        <w:tab/>
        <w:t xml:space="preserve">                                   Г.А. Самсонов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567" w:gutter="0" w:header="1134" w:top="119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5400" w:right="0" w:hanging="0"/>
        <w:jc w:val="center"/>
        <w:rPr/>
      </w:pPr>
      <w:r>
        <w:rPr/>
        <w:t xml:space="preserve">Приложение № 2 </w:t>
      </w:r>
    </w:p>
    <w:p>
      <w:pPr>
        <w:pStyle w:val="Heading2"/>
        <w:ind w:left="5400" w:right="0" w:hanging="576"/>
        <w:jc w:val="center"/>
        <w:rPr/>
      </w:pPr>
      <w:r>
        <w:rPr/>
        <w:t>к приказу Главного управления</w:t>
      </w:r>
    </w:p>
    <w:p>
      <w:pPr>
        <w:pStyle w:val="Heading2"/>
        <w:ind w:left="5400" w:right="0" w:hanging="576"/>
        <w:jc w:val="center"/>
        <w:rPr/>
      </w:pPr>
      <w:r>
        <w:rPr/>
        <w:t xml:space="preserve">МЧС России по Мурманской области </w:t>
      </w:r>
    </w:p>
    <w:p>
      <w:pPr>
        <w:pStyle w:val="Heading2"/>
        <w:ind w:left="5400" w:right="0" w:hanging="576"/>
        <w:jc w:val="center"/>
        <w:rPr/>
      </w:pPr>
      <w:r>
        <w:rPr/>
        <w:t xml:space="preserve">от </w:t>
      </w:r>
      <w:r>
        <w:rPr>
          <w:u w:val="single"/>
        </w:rPr>
        <w:t>03.06.2016</w:t>
      </w:r>
      <w:r>
        <w:rPr/>
        <w:t xml:space="preserve"> № </w:t>
      </w:r>
      <w:r>
        <w:rPr>
          <w:u w:val="single"/>
        </w:rPr>
        <w:t>292</w:t>
      </w:r>
    </w:p>
    <w:p>
      <w:pPr>
        <w:pStyle w:val="Heading2"/>
        <w:ind w:left="5400" w:right="0" w:hanging="576"/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ind w:left="900" w:righ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576"/>
        <w:jc w:val="center"/>
        <w:rPr>
          <w:b/>
          <w:b/>
          <w:bCs w:val="false"/>
        </w:rPr>
      </w:pPr>
      <w:r>
        <w:rPr>
          <w:b/>
          <w:bCs w:val="false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Главного управления МЧС России по Мурм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и работы по противодействию корруп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седатель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рвый заместитель начальника Главного управления. </w:t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меститель председателя:</w:t>
      </w:r>
    </w:p>
    <w:p>
      <w:pPr>
        <w:pStyle w:val="TextBodyIndent"/>
        <w:spacing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Главного управления (по антикризисному управлению).</w:t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лены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ный специалист (по вопросам противодействия коррупции на территории Мурманской области, Мурманская область,  г. Мурманск) отдела           (по вопросам противодействия коррупции) Северо-Западного регионального центра МЧС России;</w:t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 xml:space="preserve">заместитель начальника Главного управления (по Государственной противопожарной службе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меститель начальника Главного управления – начальник управления надзорной деятельности и профилактической работы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меститель руководителя территориального органа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территориального органа (главный государственный инспектор по маломерным судам Мурманской област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Главного управления (по защите, мониторингу и предупреждению чрезвычайных ситуаций) – начальник управления гражданской защи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(по контрольно-ревизионной работе) Главного 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материально-технического обеспечения  Главного 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адров и профессиональной подготовки Главного 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 отдела (главный бухгалтер) Главного 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защите государственной тайны Главного управления;</w:t>
      </w:r>
    </w:p>
    <w:p>
      <w:pPr>
        <w:pStyle w:val="Header"/>
        <w:tabs>
          <w:tab w:val="clear" w:pos="4677"/>
          <w:tab w:val="center" w:pos="0" w:leader="none"/>
          <w:tab w:val="left" w:pos="4253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-эксперт юридической группы Главного 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КУ «ЦУКС ГУ МЧС России по Мурманской области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чальник ФГКУ </w:t>
      </w:r>
      <w:r>
        <w:rPr>
          <w:bCs/>
          <w:sz w:val="28"/>
          <w:szCs w:val="28"/>
        </w:rPr>
        <w:t>«1 отряд ФПС по Мурманской области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чальник ФГКУ </w:t>
      </w:r>
      <w:r>
        <w:rPr>
          <w:bCs/>
          <w:sz w:val="28"/>
          <w:szCs w:val="28"/>
        </w:rPr>
        <w:t>«2 отряд ФПС по Мурманской области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чальник ФГБУ </w:t>
      </w:r>
      <w:r>
        <w:rPr>
          <w:bCs/>
          <w:sz w:val="28"/>
          <w:szCs w:val="28"/>
        </w:rPr>
        <w:t>СЭУ ФПС ИПЛ по Мурманской области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чальник ФГКУ </w:t>
      </w:r>
      <w:r>
        <w:rPr>
          <w:bCs/>
          <w:sz w:val="28"/>
          <w:szCs w:val="28"/>
        </w:rPr>
        <w:t>«6 ПЧ ФПС по Мурманс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чальник ФАУ </w:t>
      </w:r>
      <w:r>
        <w:rPr>
          <w:bCs/>
          <w:sz w:val="28"/>
          <w:szCs w:val="28"/>
        </w:rPr>
        <w:t>«ЦМТО ФПС по Мурманской области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КУ «Центр ГИМС МЧС России по Мурманской области».</w:t>
      </w:r>
    </w:p>
    <w:p>
      <w:pPr>
        <w:pStyle w:val="Heading3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</w:r>
    </w:p>
    <w:p>
      <w:pPr>
        <w:pStyle w:val="Heading3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Секретарь комиссии: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начальник группы кадровой и воспитательной работы 3 СПСЧ по ТКП ФГКУ «1 отряд ФПС по Мурманской области».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адров, воспитательной рабо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й подготовки и психолог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Главного управления</w:t>
      </w:r>
    </w:p>
    <w:p>
      <w:pPr>
        <w:pStyle w:val="Heading2"/>
        <w:ind w:left="0" w:right="0" w:hanging="576"/>
        <w:rPr/>
      </w:pPr>
      <w:r>
        <w:rPr/>
        <w:t>полковник внутренней службы</w:t>
        <w:tab/>
        <w:tab/>
        <w:tab/>
        <w:t xml:space="preserve">                                   Г.А. Самсонов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567" w:gutter="0" w:header="1134" w:top="119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ind w:left="0" w:right="0" w:firstLine="9923"/>
        <w:jc w:val="center"/>
        <w:rPr/>
      </w:pPr>
      <w:r>
        <w:rPr/>
        <w:t>Приложение № 3</w:t>
      </w:r>
    </w:p>
    <w:p>
      <w:pPr>
        <w:pStyle w:val="Heading2"/>
        <w:ind w:left="0" w:right="0" w:firstLine="9923"/>
        <w:jc w:val="center"/>
        <w:rPr/>
      </w:pPr>
      <w:r>
        <w:rPr/>
        <w:t>к приказу Главного управления</w:t>
      </w:r>
    </w:p>
    <w:p>
      <w:pPr>
        <w:pStyle w:val="Heading2"/>
        <w:ind w:left="0" w:right="0" w:firstLine="9923"/>
        <w:jc w:val="center"/>
        <w:rPr/>
      </w:pPr>
      <w:r>
        <w:rPr/>
        <w:t>МЧС России по Мурманской области</w:t>
      </w:r>
    </w:p>
    <w:p>
      <w:pPr>
        <w:pStyle w:val="TextBodyIndent"/>
        <w:spacing w:before="0" w:after="0"/>
        <w:ind w:left="0" w:right="0" w:firstLine="9923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.06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92</w:t>
      </w:r>
    </w:p>
    <w:p>
      <w:pPr>
        <w:pStyle w:val="TextBodyIndent"/>
        <w:spacing w:before="0" w:after="0"/>
        <w:ind w:left="284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284" w:righ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лан </w:t>
      </w:r>
    </w:p>
    <w:p>
      <w:pPr>
        <w:pStyle w:val="TextBodyIndent"/>
        <w:spacing w:before="0" w:after="0"/>
        <w:ind w:left="284" w:righ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тиводействия коррупции в Главном управлении МЧС России по Мурманской области </w:t>
      </w:r>
    </w:p>
    <w:p>
      <w:pPr>
        <w:pStyle w:val="TextBodyIndent"/>
        <w:spacing w:before="0" w:after="0"/>
        <w:ind w:left="284" w:righ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 подчиненных подразделениях</w:t>
      </w:r>
    </w:p>
    <w:p>
      <w:pPr>
        <w:pStyle w:val="TextBodyIndent"/>
        <w:spacing w:before="0" w:after="0"/>
        <w:ind w:left="284" w:righ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94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956"/>
        <w:gridCol w:w="2794"/>
        <w:gridCol w:w="2618"/>
        <w:gridCol w:w="2617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№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\п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-108" w:right="0" w:hanging="0"/>
              <w:jc w:val="center"/>
              <w:rPr/>
            </w:pPr>
            <w:r>
              <w:rPr>
                <w:b/>
                <w:bCs/>
                <w:sz w:val="26"/>
              </w:rPr>
              <w:t>Мероприят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тветственные              исполнител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-108" w:right="0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Срок исполнения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жидаемый результат</w:t>
            </w:r>
          </w:p>
        </w:tc>
      </w:tr>
      <w:tr>
        <w:trPr/>
        <w:tc>
          <w:tcPr>
            <w:tcW w:w="14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hd w:fill="auto" w:val="clear"/>
              <w:snapToGrid w:val="false"/>
              <w:spacing w:lineRule="exact" w:line="298" w:before="0" w:after="0"/>
              <w:rPr/>
            </w:pPr>
            <w:r>
              <w:rPr>
                <w:b/>
              </w:rPr>
              <w:t>Повышение эффективности механизмов урегулирования конфликта интересов, обеспечение соблюдения должностными лицами Главного управления и подчиненных подразделений ограничений, запретов                               и принципов служебного поведения в связи с исполнением ими должностных обязанностей,                                                   а также ответственности за их нарушение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-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firstLine="24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йственного функционирования комиссий Главного управления: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/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по  организации работы по противодействию коррупции;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first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ттестационной комиссии по соблюдению требований к служебному поведению федеральных государственных служащих и урегулированию конфликта интересов (в отношении военнослужащих   и  сотрудников ФПС ГПС);</w:t>
            </w:r>
          </w:p>
          <w:p>
            <w:pPr>
              <w:pStyle w:val="TextBodyIndent"/>
              <w:spacing w:before="0" w:after="0"/>
              <w:ind w:left="0" w:right="0" w:firstLine="24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 соблюдению требований к служебному поведению федеральных государственных служащих и урегулированию конфликта интересов (в отношении федеральных государственных гражданских служащих и работников, замещающих отдельные должности на основании трудового договора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РППиПО ГУ,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структурных подразделений ГУ,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подчиненных подразделени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и выработка предложений по итогам рассмотрения вопросов, входящих в компетенцию комисс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-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48"/>
              <w:jc w:val="both"/>
              <w:rPr>
                <w:sz w:val="26"/>
              </w:rPr>
            </w:pPr>
            <w:r>
              <w:rPr>
                <w:sz w:val="26"/>
              </w:rPr>
              <w:t>Обеспечение эффективной работы подразделений по профилактике коррупционных и иных правонарушений (соответствующих кадровых подразделений и должностных лиц, ответственных за работу по профилактике коррупционных и иных правонарушений) в Главном управлении и подчиненных подразделения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ОКВРППиПО ГУ,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и подчиненных подразделений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302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обеспечение эффективной работы по </w:t>
            </w:r>
            <w:r>
              <w:rPr>
                <w:sz w:val="26"/>
                <w:szCs w:val="26"/>
              </w:rPr>
              <w:t>профилактике коррупционных и иных правонарушений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26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рганизация проведения в порядке, предусмотренном нормативными правовыми актами Российской Федерации, проверок по случаям несоблюдения должностными лицами Главного управления и подчиненных подразделений ограничений, запретов и неисполнения ими обязанностей, установленных в целях противодействия коррупции. Применение к должностным лицам, не исполняющим требования законодательства Российской Федерации в области противодействия коррупции, соответствующих мер ответственност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ОКВРППиПО ГУ,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подчиненных подразделени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68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профилактика несоблюдения должностными лицами Главного управления  и подчиненных подразделений ограничений, запретов и неисполнения ими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нностей, установленных в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ях противодействия коррупции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26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302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Осуществление контроля исполнения должностными лицами Главного управления и подчиненных подразделений обязанности по уведомлению представителя нанимателя о выполнении иной оплачиваемой работы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ОКВРППиПО ГУ,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структурных подразделений ГУ,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подчиненных подразделени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68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исполнением обязанности по уведомлению представителя нанимателя о выполнении иной оплачиваемой работ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роведение работы в Главном управлении и подчиненных подразделениях по оценке коррупционных рисков, возникающих при реализации полномочий; уточнение перечня должностей в Главном управлении и подчиненных подразделениях, замещение которых связано с коррупционными рисками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ОКВРППиПО ГУ,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подчиненных подразделений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коррупционных рисков, корректировка перечня должносте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70" w:right="0" w:hanging="0"/>
              <w:jc w:val="center"/>
              <w:rPr/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first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 по предотвращению и урегулированию конфликта интересов, одной из сторон которого являются должностные лица Главного управления и подчиненных подразделений, а также  применение соответствующих мер ответственности, предусмотренных законодательством Российской Федерации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РППиПО ГУ,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структурных подразделений ГУ,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подчиненных подразделений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твращение и урегулирование конфликта интерес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22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рганизация доведения до должностных лиц Главного управления и подчиненных подразделений положений законодательства Российской Федерации о противодействии коррупци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РППиПО ГУ,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структурных подразделений ГУ,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подчиненных подразделени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3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ланам служебной подготовк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3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должностными лицами Главного управления и подчиненных подразделений запретов и ограничений, доведение информации о видах ответственности за совершение коррупционных правонарушений</w:t>
            </w:r>
          </w:p>
          <w:p>
            <w:pPr>
              <w:pStyle w:val="6"/>
              <w:shd w:fill="auto" w:val="clear"/>
              <w:snapToGrid w:val="false"/>
              <w:spacing w:lineRule="exact" w:line="293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280" w:right="0" w:hanging="0"/>
              <w:rPr/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Осуществление комплекса организационных, разъяснительных и иных мер по соблюдению должностными лицами Главного управления и подчиненных подразделений ограничений, запретов и исполнению ими обязанностей, установленных законодательством Российской Федерации в целях противодействия коррупци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ОКВРППиПО ГУ,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структурных подразделений ГУ,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подчиненных подразделений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ланам служебной подготовк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302"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соблюдение должностными лицами Главного управления и подчиненных подразделений запретов и ограничен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220" w:right="0" w:hanging="0"/>
              <w:rPr/>
            </w:pPr>
            <w:r>
              <w:rPr>
                <w:sz w:val="26"/>
                <w:szCs w:val="26"/>
              </w:rPr>
              <w:t>1.9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беспечение прохождения повышения квалификации должностными лицами Главного управления и подчиненных подразделений, в должностные обязанности которых входит участие в работе по противодействию коррупции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ОКВРППиПО ГУ,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ЭО ГУ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разнарядке,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еделах выделенных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митов бюджетных обязательст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профессионального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firstLine="70"/>
              <w:jc w:val="center"/>
              <w:rPr/>
            </w:pPr>
            <w:r>
              <w:rPr>
                <w:sz w:val="26"/>
                <w:szCs w:val="26"/>
              </w:rPr>
              <w:t>1.10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Внедрение в деятельность кадровых подразделений, </w:t>
            </w:r>
            <w:r>
              <w:rPr>
                <w:sz w:val="26"/>
              </w:rPr>
              <w:t xml:space="preserve">ответственных за работу по профилактике коррупционных и иных правонарушений, </w:t>
            </w:r>
            <w:r>
              <w:rPr>
                <w:sz w:val="26"/>
                <w:szCs w:val="26"/>
              </w:rPr>
              <w:t>компьютерных программ, разработанных на базе специального программного обеспечения «Справки БК» и «Справки ГС»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РППиПО ГУ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оступления соответствующего программного обеспечения в Главное управление в установленном порядке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зация проведения анализа сведений о доходах, об имуществе и обязательствах имущественного характе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70" w:right="0" w:hanging="0"/>
              <w:jc w:val="center"/>
              <w:rPr/>
            </w:pPr>
            <w:r>
              <w:rPr>
                <w:sz w:val="26"/>
                <w:szCs w:val="26"/>
              </w:rPr>
              <w:t>1.11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Анализ соблюдения запретов, ограничений и требований, установленных в целях противодействия коррупции федеральными государственными служащими и работниками Главного управления и подчиненных подразделений 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РППиПО ГУ,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и подчиненных подразделений 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302"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совершенствование мероприятий по соблюдению запретов и ограничений</w:t>
            </w:r>
          </w:p>
        </w:tc>
      </w:tr>
      <w:tr>
        <w:trPr>
          <w:trHeight w:val="712" w:hRule="atLeast"/>
        </w:trPr>
        <w:tc>
          <w:tcPr>
            <w:tcW w:w="14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ыявление и систематизация причин и условий проявления коррупции в деятельности 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Главного управления и подчиненных подразделений, мониторинг коррупционных рисков и их устранение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1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 в  Главном управлении и подчиненных подразделениях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ОКВРППиПО ГУ,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чальники подчиненных подразделений,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(по вопросам противодействия коррупции) СЗРЦ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мен информацией по вопросам противодействия корруп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240" w:right="0" w:hanging="0"/>
              <w:rPr/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Внедрение в деятельность Главного управления и подчиненных подразделений  инновационных технологий государственного управления и администрирова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структурных подразделений ГУ,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подчиненных подразделений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эффективности администрирования </w:t>
            </w:r>
          </w:p>
        </w:tc>
      </w:tr>
      <w:tr>
        <w:trPr>
          <w:trHeight w:val="367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35" w:right="0" w:firstLine="35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Внедрение и обеспечение межведомственного и  межуровневого электронного взаимодействия в рамках исполнения государственных услуг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документооборота ЦУКС,</w:t>
            </w:r>
          </w:p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структурных подразделений ГУ,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подчиненных подразделени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эффективного межведомственное межуровневого взаимодействие Главного управления и подчиненных подразделений с федеральными органами исполнительной власти и иными государственными органам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беспечение функционирования единой автоматизированной системы электронного документооборота, сопряженной с системой межведомственного электронного документооборота и системой межведомственного электронного взаимодейств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документооборота ЦУКС,</w:t>
            </w:r>
          </w:p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структурных подразделений ГУ,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подчиненных подразделений</w:t>
            </w:r>
          </w:p>
          <w:p>
            <w:pPr>
              <w:pStyle w:val="6"/>
              <w:shd w:fill="auto" w:val="clear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64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3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учета и контроля исполнения документов в Главном управлении</w:t>
            </w:r>
            <w:r>
              <w:rPr>
                <w:color w:val="000000"/>
                <w:sz w:val="26"/>
                <w:szCs w:val="26"/>
              </w:rPr>
              <w:t xml:space="preserve"> и подчиненных подраздел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Соблюдение и совершенствование условий, процедур и механизмов государственных закупок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ТО ГУ, ФЭО ГУ,</w:t>
            </w:r>
          </w:p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структурных подразделений ГУ,</w:t>
            </w:r>
          </w:p>
          <w:p>
            <w:pPr>
              <w:pStyle w:val="6"/>
              <w:shd w:fill="auto" w:val="clear"/>
              <w:spacing w:lineRule="auto" w:line="240" w:before="0" w:after="0"/>
              <w:ind w:left="0" w:righ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6"/>
              <w:shd w:fill="auto" w:val="clear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подчиненных подразделени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64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коррупционных рисков при проведении государственных закупок, пресечение нецелевого использования средств федерального бюджета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firstLine="107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Мониторинг и выявление коррупционных рисков, в том числе причин, способствующих созданию условий для проявления коррупции в деятельности по осуществлению закупок товаров, работ, услуг для обеспечения государственных нужд и устранение выявленных коррупционных рисков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УМТО ГУ, ФЭО ГУ,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структурных подразделений ГУ,</w:t>
            </w:r>
          </w:p>
          <w:p>
            <w:pPr>
              <w:pStyle w:val="TextBodyIndent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подчиненных подразделений</w:t>
            </w:r>
          </w:p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0"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сечение коррупционных рисков при осуществлении государственных закупок</w:t>
            </w:r>
          </w:p>
        </w:tc>
      </w:tr>
      <w:tr>
        <w:trPr/>
        <w:tc>
          <w:tcPr>
            <w:tcW w:w="14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заимодействие с институтами гражданского общества и гражданами, обеспечение доступности информации о деятельности Главного управления и подчиненных подразделен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5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Обеспечение функционирования на официальном сайте Главного управления специализированного раздела МЧС России «ПРОТИВОДЕЙСТВИЕ КОРРУПЦИИ» и  организация размещения информации об антикоррупционной деятельности Главного управления в разделе «Направление деятельности» рубрики «Противодействие коррупции»</w:t>
            </w:r>
          </w:p>
          <w:p>
            <w:pPr>
              <w:pStyle w:val="TextBodyIndent"/>
              <w:snapToGrid w:val="false"/>
              <w:spacing w:before="0" w:after="0"/>
              <w:ind w:left="0" w:right="0" w:hanging="5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5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 (по связям с общественностью) ГУ, 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РППиПО ГУ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информирование общественности о проводимых мероприятиях по профилактике корруп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6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беспечение возможности оперативного представления гражданами и организациями имеющейся у них информации о фактах коррупции в Главном управлении и подчиненных подразделениях или допущенных нарушениях требований к служебному поведению должностными лицами Главного управления и подчиненных подразделений посредством:</w:t>
            </w:r>
          </w:p>
          <w:p>
            <w:pPr>
              <w:pStyle w:val="6"/>
              <w:shd w:fill="auto" w:val="clear"/>
              <w:spacing w:lineRule="exact" w:line="298" w:before="60" w:after="60"/>
              <w:ind w:left="0" w:right="0" w:first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а электронных сообщений на официальный сайт Главного управления;</w:t>
            </w:r>
          </w:p>
          <w:p>
            <w:pPr>
              <w:pStyle w:val="6"/>
              <w:shd w:fill="auto" w:val="clear"/>
              <w:spacing w:lineRule="exact" w:line="298" w:before="60" w:after="60"/>
              <w:ind w:left="0" w:right="0" w:first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я «телефона доверия»</w:t>
            </w:r>
          </w:p>
          <w:p>
            <w:pPr>
              <w:pStyle w:val="TextBodyIndent"/>
              <w:spacing w:before="0" w:after="0"/>
              <w:ind w:left="0" w:right="0" w:first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ЦУКС, 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 (по связям с общественностью) ГУ, 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РППиПО ГУ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ие эффективного взаимодействия с гражданами и институтами гражданского общества в рамках мероприятий по противодействию коррупции, своевременное получение информации о фактах коррупции, оперативное реагирование и принятие мер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5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Обобщение практики рассмотрения полученных в разных формах обращений граждан и организаций по фактам проявления коррупции и повышения результативности и эффективности этой работы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документооборота ЦУКС,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ОКВРППиПО ГУ,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структурных подразделений ГУ,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подчиненных подразделени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3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опыта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я обращений граждан и организаций</w:t>
            </w:r>
          </w:p>
        </w:tc>
      </w:tr>
      <w:tr>
        <w:trPr>
          <w:trHeight w:val="185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беспечение эффективного взаимодействия  Главного управления с институтами гражданского общества по вопросам антикоррупционной деятельности, в том числе с общественными объединениями, уставной задачей которых является участие в противодействии коррупции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ГУ – начальник УНДиПР ГУ, 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(по связям с общественностью) ГУ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действие с общественными объединениями по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просам противодействия корруп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Обеспечение эффективного взаимодействия Главного управления со средствами массовой информации в сфере противодействия коррупции, в том числе оказание содействия средствам массовой информации в широком освещении мер по противодействию коррупции, принимаемых Главным управлением, и придании гласности фактам коррупции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(по связям с общественностью) ГУ,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ОКВРППиПО ГУ,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и подчиненных подразделений 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освещение и придание гласности информации по принимаемым мерам по противодействию корруп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Мониторинг публикаций в средствах массовой информации о фактах проявления коррупции в Главном управлении и подчиненных подразделениях, организация проверки таких фактов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(по связям с общественностью) ГУ,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РППиПО ГУ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и подчиненных подразделений 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(по вопросам противодействия коррупции) СЗРЦ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достоверности информации и принятие соответствующих мер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.7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2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</w:rPr>
              <w:t xml:space="preserve">Осуществление правового просвещения по вопросам  осуществления надзорной и контрольной деятельности в сфере полномочий  Главного управления       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НДиПР ГУ,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РТО (ГИМС),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ВО ГУ,</w:t>
            </w:r>
          </w:p>
          <w:p>
            <w:pPr>
              <w:pStyle w:val="TextBodyIndent"/>
              <w:snapToGrid w:val="false"/>
              <w:spacing w:before="0" w:after="12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ГИМС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правовое просвещение населения по вопросам осуществления </w:t>
            </w:r>
            <w:r>
              <w:rPr>
                <w:sz w:val="26"/>
              </w:rPr>
              <w:t>надзорной и контрольной деятельности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Мероприятия Главного управления и подчиненных подразделений, направленные на противодействие коррупции              с учетом специфики осуществляемой деятельно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2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</w:rPr>
              <w:t>Соблюдение законности при осуществлении контрольно-надзорных и разрешительных функций Главного управления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НДиПР ГУ,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РТО (ГИМС),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ВО ГУ,</w:t>
            </w:r>
          </w:p>
          <w:p>
            <w:pPr>
              <w:pStyle w:val="TextBodyIndent"/>
              <w:snapToGrid w:val="false"/>
              <w:spacing w:before="0" w:after="12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ГИМС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законодательства РФ по вопросам оптимизации контрольно-надзорных и разрешительных функций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Проведение учебно-методических сборов (совещаний) по вопросам организации исполнения положений законодательства Российской Федерации по противодействию коррупции с должностными лицами, в обязанности которых входит профилактика коррупционных и иных правонарушений 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РППиПО ГУ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 (по вопросам противодействия коррупции) СЗРЦ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еже одного раза в год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уровня знаний, 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мен опытом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роведение мониторинга осуществления ротации федеральных государственных служащих в случаях установленных законодательством Российской Федераци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РППиПО ГУ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ротации ФГС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-35" w:hanging="73"/>
              <w:rPr/>
            </w:pPr>
            <w:r>
              <w:rPr>
                <w:szCs w:val="26"/>
              </w:rPr>
              <w:t xml:space="preserve">       </w:t>
            </w:r>
            <w:r>
              <w:rPr>
                <w:szCs w:val="26"/>
              </w:rPr>
              <w:t>Мероприятия по выполнению в пределах компетенции Главного управления и подчиненных подразделений отдельных поручений, предусмотренных законодательством Российской Федерации в области противодействия коррупции: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РППиПО ГУ,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структурных подразделений ГУ,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подчиненных подразделений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-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порядок реализации конкретных мероприятий определяются органами, координирующими выполнение поручен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мероприятий предусмотренных настоящим планом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2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порядка отбора кандидатов на учебу в образовательные учреждения МЧС Росси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РППиПО ГУ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янно 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лючение возможности поступления в образовательные организации МЧС России граждан с низкими морально-деловыми качествами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1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профессионализма и общей культуры личного состава, совершенствование системы служебной подготовк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УОПиПАСР ГУ,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ОКВРППиПО ГУ,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структурных подразделений ГУ,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подчиненных подразделени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ышение профессионализма и общей культуры личного состава, совершенствование системы служебной подготовки</w:t>
            </w:r>
          </w:p>
          <w:p>
            <w:pPr>
              <w:pStyle w:val="TextBodyIndent"/>
              <w:snapToGrid w:val="false"/>
              <w:spacing w:before="0" w:after="12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)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-35" w:firstLine="142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проведение индивидуально-воспитательной работы с личным составом по строгому соблюдению Кодекса чести сотрудника МЧС России (приказ МЧС России от 06.03.2006 № 136), Кодекса этики и служебного поведения государственных служащих МЧС России (приказ МЧС России от 07.07.2011 № 354), формированию антикоррупционного мировоззре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ОКВРППиПО ГУ,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ВРиПО ГУ, 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чальники структурных подразделений ГУ,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чальники подчиненных подразделений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формирование у </w:t>
            </w:r>
            <w:r>
              <w:rPr>
                <w:color w:val="000000"/>
                <w:sz w:val="26"/>
                <w:szCs w:val="26"/>
              </w:rPr>
              <w:t>личного состава</w:t>
            </w:r>
            <w:r>
              <w:rPr>
                <w:sz w:val="26"/>
                <w:szCs w:val="26"/>
              </w:rPr>
              <w:t xml:space="preserve"> антикоррупционного мировоззрения</w:t>
            </w:r>
          </w:p>
          <w:p>
            <w:pPr>
              <w:pStyle w:val="TextBodyIndent"/>
              <w:spacing w:before="0" w:after="12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4.5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firstLine="252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ые мероприятия Главного управления и подчиненных подразделений по противодействию коррупции:</w:t>
            </w:r>
          </w:p>
          <w:p>
            <w:pPr>
              <w:pStyle w:val="TextBodyIndent"/>
              <w:snapToGrid w:val="false"/>
              <w:spacing w:before="0" w:after="0"/>
              <w:ind w:left="0" w:right="0"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представление в установленном порядке материалов по вопросу уточнения планов закупок продукции для нужд Главного управления и подчиненных подразделени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УМТО ГУ, ФЭО ГУ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подчиненных подразделений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</w:rPr>
              <w:t xml:space="preserve">по мере доведения </w:t>
            </w:r>
            <w:r>
              <w:rPr>
                <w:sz w:val="26"/>
                <w:szCs w:val="26"/>
              </w:rPr>
              <w:t>лимитов бюджетных обязательств</w:t>
            </w:r>
            <w:r>
              <w:rPr>
                <w:sz w:val="26"/>
              </w:rPr>
              <w:t xml:space="preserve"> и возникновения потребности в товарах, работах, услугах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ключение возможных коррупционных рисков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соблюдение законности бюджетного учёта и отчётности, процедур финансового планирования и финансовых расходов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ФЭО ГУ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подчиненных подразделений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ффективность работы системы финансового учета и отчет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соблюдение законности учёта государственного имущества, находящегося в оперативном управлении Главного управления и подчиненных подразделений, эффективность его использова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ФЭО ГУ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</w:rPr>
              <w:t>УМТО ГУ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подчиненных подразделений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эффективность использования государственного имущества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Заместитель председателя комиссии Главного управления </w:t>
      </w:r>
      <w:r>
        <w:rPr>
          <w:sz w:val="28"/>
          <w:szCs w:val="28"/>
        </w:rPr>
        <w:t>по организации работы по противодействию коррупции</w:t>
      </w:r>
    </w:p>
    <w:p>
      <w:pPr>
        <w:pStyle w:val="Normal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меститель начальника Главного управления (по антикризисному управле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ковник внутренней службы                                                                                                                                В.М. Михайлов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кретарь </w:t>
      </w:r>
      <w:r>
        <w:rPr>
          <w:bCs/>
          <w:sz w:val="28"/>
          <w:szCs w:val="28"/>
        </w:rPr>
        <w:t xml:space="preserve">комиссии Главного управления </w:t>
      </w:r>
      <w:r>
        <w:rPr>
          <w:sz w:val="28"/>
          <w:szCs w:val="28"/>
        </w:rPr>
        <w:t>по организации работы по противодействию коррупции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чальник группы кадровой и воспитательной рабо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СПСЧ по ТКП ФГКУ «1 отряд ФПС по Мурманской области»</w:t>
      </w:r>
    </w:p>
    <w:p>
      <w:pPr>
        <w:pStyle w:val="Normal"/>
        <w:rPr/>
      </w:pPr>
      <w:r>
        <w:rPr>
          <w:sz w:val="28"/>
          <w:szCs w:val="28"/>
        </w:rPr>
        <w:t>майор внутренней службы                                                                                                                                      И.В. Верховская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1134" w:right="1134" w:gutter="0" w:header="709" w:top="141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right="0" w:hanging="0"/>
      <w:jc w:val="both"/>
      <w:outlineLvl w:val="1"/>
    </w:pPr>
    <w:rPr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12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both"/>
      <w:outlineLvl w:val="5"/>
    </w:pPr>
    <w:rPr>
      <w:b/>
      <w:bCs/>
      <w:sz w:val="28"/>
    </w:rPr>
  </w:style>
  <w:style w:type="character" w:styleId="WW8Num3z0">
    <w:name w:val="WW8Num3z0"/>
    <w:qFormat/>
    <w:rPr>
      <w:sz w:val="27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Wingdings 2" w:hAnsi="Wingdings 2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bCs/>
      <w:sz w:val="28"/>
      <w:szCs w:val="26"/>
    </w:rPr>
  </w:style>
  <w:style w:type="character" w:styleId="Style9">
    <w:name w:val="Основной текст Знак"/>
    <w:basedOn w:val="1"/>
    <w:qFormat/>
    <w:rPr>
      <w:sz w:val="28"/>
      <w:szCs w:val="24"/>
    </w:rPr>
  </w:style>
  <w:style w:type="character" w:styleId="Style10">
    <w:name w:val="Основной текст с отступом Знак"/>
    <w:basedOn w:val="1"/>
    <w:qFormat/>
    <w:rPr>
      <w:sz w:val="24"/>
      <w:szCs w:val="24"/>
    </w:rPr>
  </w:style>
  <w:style w:type="character" w:styleId="Style11">
    <w:name w:val="Символ нумерации"/>
    <w:qFormat/>
    <w:rPr/>
  </w:style>
  <w:style w:type="character" w:styleId="WW8Num6z0">
    <w:name w:val="WW8Num6z0"/>
    <w:qFormat/>
    <w:rPr>
      <w:sz w:val="27"/>
    </w:rPr>
  </w:style>
  <w:style w:type="character" w:styleId="Style12">
    <w:name w:val="Верх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ind w:left="0" w:right="0" w:firstLine="252"/>
      <w:jc w:val="both"/>
    </w:pPr>
    <w:rPr>
      <w:sz w:val="26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6"/>
    </w:rPr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0" w:right="0" w:firstLine="282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1">
    <w:name w:val="FR1"/>
    <w:qFormat/>
    <w:pPr>
      <w:widowControl w:val="false"/>
      <w:suppressAutoHyphens w:val="true"/>
      <w:bidi w:val="0"/>
      <w:jc w:val="center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300"/>
      <w:jc w:val="center"/>
    </w:pPr>
    <w:rPr>
      <w:sz w:val="27"/>
      <w:szCs w:val="27"/>
    </w:rPr>
  </w:style>
  <w:style w:type="paragraph" w:styleId="6">
    <w:name w:val="Основной текст6"/>
    <w:basedOn w:val="Normal"/>
    <w:qFormat/>
    <w:pPr>
      <w:shd w:fill="FFFFFF" w:val="clear"/>
      <w:spacing w:lineRule="atLeast" w:line="0" w:before="600" w:after="600"/>
      <w:ind w:left="0" w:right="0" w:hanging="340"/>
    </w:pPr>
    <w:rPr>
      <w:sz w:val="27"/>
      <w:szCs w:val="27"/>
    </w:rPr>
  </w:style>
  <w:style w:type="paragraph" w:styleId="S">
    <w:name w:val="S_çàãîëîâîê"/>
    <w:basedOn w:val="Normal"/>
    <w:qFormat/>
    <w:pPr>
      <w:suppressAutoHyphens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2:49:00Z</dcterms:created>
  <dc:creator>Пользователь</dc:creator>
  <dc:description/>
  <cp:keywords/>
  <dc:language>en-US</dc:language>
  <cp:lastModifiedBy>User</cp:lastModifiedBy>
  <cp:lastPrinted>2016-06-02T14:58:00Z</cp:lastPrinted>
  <dcterms:modified xsi:type="dcterms:W3CDTF">2016-12-02T07:53:00Z</dcterms:modified>
  <cp:revision>26</cp:revision>
  <dc:subject/>
  <dc:title> </dc:title>
</cp:coreProperties>
</file>