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1239"/>
        <w:gridCol w:w="3335"/>
        <w:gridCol w:w="2566"/>
        <w:gridCol w:w="878"/>
      </w:tblGrid>
      <w:tr>
        <w:trPr/>
        <w:tc>
          <w:tcPr>
            <w:tcW w:w="10205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sz w:val="26"/>
                <w:szCs w:val="26"/>
                <w:u w:val="single"/>
                <w:lang w:val="ru-RU"/>
              </w:rPr>
            </w:pPr>
            <w:r>
              <w:rPr>
                <w:b/>
                <w:sz w:val="26"/>
                <w:szCs w:val="26"/>
                <w:u w:val="single"/>
                <w:lang w:val="ru-RU"/>
              </w:rPr>
              <w:t>МЧС РОССИИ</w:t>
            </w:r>
          </w:p>
          <w:p>
            <w:pPr>
              <w:pStyle w:val="Style14"/>
              <w:rPr>
                <w:b/>
                <w:b/>
                <w:sz w:val="20"/>
                <w:szCs w:val="26"/>
                <w:u w:val="single"/>
                <w:lang w:val="ru-RU"/>
              </w:rPr>
            </w:pPr>
            <w:r>
              <w:rPr>
                <w:b/>
                <w:sz w:val="20"/>
                <w:szCs w:val="26"/>
                <w:u w:val="single"/>
                <w:lang w:val="ru-RU"/>
              </w:rPr>
            </w:r>
          </w:p>
          <w:p>
            <w:pPr>
              <w:pStyle w:val="Heading1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Е УПРАВЛЕНИЕ МИНИСТЕРСТВА РОССИЙСКОЙ ФЕДЕРАЦИИ</w:t>
            </w:r>
          </w:p>
          <w:p>
            <w:pPr>
              <w:pStyle w:val="Heading1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ДЕЛАМ ГРАЖДАНСКОЙ ОБОРОНЫ, ЧРЕЗВЫЧАЙНЫМ СИТУАЦИЯМ</w:t>
            </w:r>
          </w:p>
          <w:p>
            <w:pPr>
              <w:pStyle w:val="Heading1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ЛИКВИДАЦИИ ПОСЛЕДСТВИЙ СТИХИЙНЫХ БЕДСТВИЙ</w:t>
            </w:r>
          </w:p>
          <w:p>
            <w:pPr>
              <w:pStyle w:val="Heading1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УРМА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</w:t>
            </w:r>
          </w:p>
        </w:tc>
        <w:tc>
          <w:tcPr>
            <w:tcW w:w="256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>
          <w:trHeight w:val="659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Об организации в Главном управлении МЧС России по Мурманской области работы, направленной на противодействие коррупции</w:t>
            </w:r>
          </w:p>
          <w:p>
            <w:pPr>
              <w:pStyle w:val="Heading1"/>
              <w:ind w:left="0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Национальной стратегией противодействия коррупции, утвержденной Указом Президента Российской Федерации от 13 апреля 2010 г.                   № 460, Национальным планом противодействия коррупции на 2018-2020 годы, утвержденным Указом Президента Российской Федерации от 29 июня 2018 г.                 № 378, приказами МЧС России от 30.08.2018 № 359 «Об утверждении Плана противодействия коррупции в системе МЧС России на 2018-2020 годы»,                      от 12.11.2013 № 712 «О комиссии Министерства Российской Федерации по делам гражданской обороны, чрезвычайным ситуациям и ликвидации последствий стихийных бедствий  по организации работы по противодействию коррупции»,                  в связи с проведением организационно-штатных мероприятий и в целях планомерной работы комиссии Главного управления МЧС России по Мурманской области </w:t>
      </w:r>
      <w:r>
        <w:rPr>
          <w:sz w:val="28"/>
          <w:szCs w:val="28"/>
        </w:rPr>
        <w:t>по организации работы</w:t>
      </w:r>
      <w:r>
        <w:rPr>
          <w:bCs/>
          <w:sz w:val="28"/>
          <w:szCs w:val="28"/>
        </w:rPr>
        <w:t xml:space="preserve"> по противодействию коррупции п р и к а з ы в а ю: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1.1. Положение о комиссии Главного управления </w:t>
      </w:r>
      <w:r>
        <w:rPr>
          <w:bCs/>
          <w:szCs w:val="28"/>
        </w:rPr>
        <w:t xml:space="preserve">МЧС России по Мурманской области </w:t>
      </w:r>
      <w:r>
        <w:rPr>
          <w:szCs w:val="28"/>
        </w:rPr>
        <w:t>по организации работы по противодействию коррупции (приложение № 1)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2. План противодействия коррупции в Главном управлении                                    </w:t>
      </w:r>
      <w:r>
        <w:rPr>
          <w:bCs/>
          <w:sz w:val="28"/>
          <w:szCs w:val="28"/>
        </w:rPr>
        <w:t>МЧС России по Мурманской области на 2020 год</w:t>
      </w:r>
      <w:r>
        <w:rPr>
          <w:sz w:val="28"/>
          <w:szCs w:val="28"/>
        </w:rPr>
        <w:t xml:space="preserve"> (далее – План) (приложение № 2).</w:t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2. Начальникам структурных подразделений Главного управления </w:t>
      </w:r>
      <w:r>
        <w:rPr>
          <w:bCs/>
          <w:szCs w:val="28"/>
        </w:rPr>
        <w:t xml:space="preserve">МЧС России по Мурманской области </w:t>
      </w:r>
      <w:r>
        <w:rPr>
          <w:szCs w:val="28"/>
        </w:rPr>
        <w:t xml:space="preserve">обеспечить исполнение, в части касающейся, мероприятий предусмотренных настоящим Планом. О выполнении Плана докладывать рапортом председателю комиссии Главного управления </w:t>
      </w:r>
      <w:r>
        <w:rPr>
          <w:bCs/>
          <w:szCs w:val="28"/>
        </w:rPr>
        <w:t xml:space="preserve">МЧС России по Мурманской области </w:t>
      </w:r>
      <w:r>
        <w:rPr>
          <w:szCs w:val="28"/>
        </w:rPr>
        <w:t xml:space="preserve">по организации работы по противодействию коррупции ежеквартально с нарастающим итогом к 28 числу последнего месяца квартала  (через секретаря комиссии). </w:t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3. Признать утратившими силу приказ Главного управления </w:t>
      </w:r>
      <w:r>
        <w:rPr>
          <w:bCs/>
          <w:szCs w:val="28"/>
        </w:rPr>
        <w:t>МЧС России по Мурманской области</w:t>
      </w:r>
      <w:r>
        <w:rPr>
          <w:szCs w:val="28"/>
        </w:rPr>
        <w:t xml:space="preserve"> от 28.09.2018 № 469 «Об организации в Главном управлении МЧС России по Мурманской области и подчиненных подразделениях работы, направленной на противодействие коррупци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01 января 2020 год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 Контроль исполнения настоящего приказа оставляю за собой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Начальник Главного управления </w:t>
        <w:tab/>
        <w:tab/>
        <w:tab/>
        <w:t xml:space="preserve">                                          Р.В. Назар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454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400" w:right="0" w:hanging="576"/>
        <w:jc w:val="center"/>
        <w:rPr/>
      </w:pPr>
      <w:r>
        <w:rPr/>
        <w:t xml:space="preserve">Приложение № 1 </w:t>
      </w:r>
    </w:p>
    <w:p>
      <w:pPr>
        <w:pStyle w:val="Heading2"/>
        <w:ind w:left="540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right="0" w:hanging="576"/>
        <w:jc w:val="center"/>
        <w:rPr/>
      </w:pPr>
      <w:r>
        <w:rPr/>
        <w:t xml:space="preserve">от </w:t>
      </w:r>
      <w:r>
        <w:rPr>
          <w:u w:val="single"/>
        </w:rPr>
        <w:t>31.12.2019</w:t>
      </w:r>
      <w:r>
        <w:rPr/>
        <w:t xml:space="preserve"> № </w:t>
      </w:r>
      <w:r>
        <w:rPr>
          <w:u w:val="single"/>
        </w:rPr>
        <w:t>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Главного управления МЧС России по Мурм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работы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м Положением определяется порядок деятельности комиссии Главного управления МЧС России по Мурманской области (далее – Главное управление) по организации работы по противодействию коррупции (далее – комисс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– совещательный орган, целью которого является содействие начальнику Главного управления в проведении эффективной единой политики в области предупреждения и пресечения коррупционных проявлений в Главном упр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ЧС России, </w:t>
      </w:r>
      <w:r>
        <w:rPr>
          <w:rFonts w:eastAsia="Calibri"/>
          <w:sz w:val="28"/>
          <w:szCs w:val="28"/>
        </w:rPr>
        <w:t>локальными нормативными актами Главного управления</w:t>
      </w:r>
      <w:r>
        <w:rPr>
          <w:sz w:val="28"/>
          <w:szCs w:val="28"/>
        </w:rPr>
        <w:t xml:space="preserve">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Основными задачами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государственной политики в области противодействия коррупции в системе МЧС Ро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с органами государственной власти и федеральными органами исполнительной власти в вопросах противодействия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предложений в План противодействия коррупции в системе                МЧС России и План противодействия коррупции в Главном упр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нтроль за реализацией мероприятий, предусмотренных Национальным планом противодействия коррупции, Планом противодействия коррупции в системе МЧС России, </w:t>
      </w:r>
      <w:r>
        <w:rPr>
          <w:sz w:val="28"/>
          <w:szCs w:val="28"/>
        </w:rPr>
        <w:t>Планом противодействия коррупции в Главном управлении и подчиненных подразделениях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деятельности по противодействию коррупции в структурных подразделениях Глав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для решения возложенных на нее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и получает в установленном порядке необходимые материалы от структурных подразделений Гла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глашает на свои заседания должностных лиц структурных подразделений Главного управления, представителей федеральных органов государственной власти и общественных объедин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Комиссия создается приказом Главного упр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боты Комисс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седание комиссии ведет председатель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седание комиссии проводится по мере необходимости, но не реже двух раз в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дготовка материалов к заседанию Комиссии осуществляется представителями тех подразделений, к ведению которых относятся вопросы повест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справочный материал по рассматриваемому вопросу должны быть представлены секретарю комиссии не позднее, чем за 3 дня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ня проведения засе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не рассматривает сообщения о преступлениях и административных правонарушениях, а так 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 Решения комиссии оформляются протоколом, который подписывают </w:t>
      </w: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, принимавшие участие в ее засед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sz w:val="28"/>
          <w:szCs w:val="28"/>
        </w:rPr>
        <w:t>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ругие све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езультаты голос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шение и обоснование его прин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отокол заседания комиссии представляется начальнику Главного управления, копии протокола заседания комиссии полностью или в виде выписок из него по решению комиссии направляются иным заинтересованным лиц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Начальник Главного управления рассматривает протокол заседания комиссии и вправе учесть в пределах своей компетенции содержащиеся в нем рекомендации при принятии решения о реализации вопросов содержащихся в нем. О рассмотрении рекомендаций комиссии и принятом решении начальник Главного управления в письменной форме уведомляет  комиссию в месячный срок со дня поступления к нему протокола заседания комиссии. Решение начальника Главного управления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ля исполнения решений комиссии могут быть подготовлены проекты локальных актов Главного управления, решений или поручений начальника Главного управления, которые в установленном порядке представляются ему на рассмотрение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председателя комисс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значает дату и время заседания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ормирует на основе предложений членов комиссии, начальника Главного управления и утверждает повестку очередного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ассматривает ходатайства о приглашении на заседание комиссии лиц, указанных в абзаце 2 пункта 1.5 настоящего Полож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ует ознакомление членов комиссии и других лиц, участвующих в заседании комиссии о планируемых к рассмотрению  на заседании вопрос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ает поручения в сфере деятельности комиссии секретарю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существляет контроль над выполнением рекомендательных решений комисс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номочия членов комисс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язаны присутствовать на заседании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сутствие допускается по уважительной причине (отпуск, командировка, период временной нетрудоспособност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праве делегировать свои полномочия (с правом участия в голосовании) своему заместителю или должностному лицу соответствующего подразделения,                 о чем член комиссии должен уведомить секретар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возникновении прямой косвенной или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Член комиссии, несогласный с решением комиссии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номочия секретаря комисс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 вопросам деятельности комиссии подчиняется председателю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ормирует повестку заседания комиссии, координирует работу по подготовке необходимых материалов к заседанию комиссии, а также проектов соответствующих решений, ведет протокол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ует членов комиссии, иных заинтересованных и привлекаемых лиц о месте, дате, времени проведения и повестке очередного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формляет протокол заседания комиссии и готовит его для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рганизует выполнение поручений председателя комиссии, относящихся к рассматриваемым на заседании комиссии вопрос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</w:t>
      </w:r>
    </w:p>
    <w:p>
      <w:pPr>
        <w:pStyle w:val="Heading2"/>
        <w:ind w:left="0" w:right="0" w:firstLine="9923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Heading2"/>
        <w:ind w:left="0" w:right="0" w:firstLine="9923"/>
        <w:jc w:val="center"/>
        <w:rPr>
          <w:szCs w:val="28"/>
        </w:rPr>
      </w:pPr>
      <w:r>
        <w:rPr>
          <w:szCs w:val="28"/>
        </w:rPr>
        <w:t>к приказу Главного управления</w:t>
      </w:r>
    </w:p>
    <w:p>
      <w:pPr>
        <w:pStyle w:val="Heading2"/>
        <w:ind w:left="0" w:right="0" w:firstLine="9923"/>
        <w:jc w:val="center"/>
        <w:rPr>
          <w:szCs w:val="28"/>
        </w:rPr>
      </w:pPr>
      <w:r>
        <w:rPr>
          <w:szCs w:val="28"/>
        </w:rPr>
        <w:t>МЧС России по Мурманской области</w:t>
      </w:r>
    </w:p>
    <w:p>
      <w:pPr>
        <w:pStyle w:val="Heading2"/>
        <w:ind w:left="5400" w:right="0" w:firstLine="4523"/>
        <w:jc w:val="center"/>
        <w:rPr/>
      </w:pPr>
      <w:r>
        <w:rPr/>
        <w:t xml:space="preserve">от </w:t>
      </w:r>
      <w:r>
        <w:rPr>
          <w:u w:val="single"/>
        </w:rPr>
        <w:t>31.12.2019</w:t>
      </w:r>
      <w:r>
        <w:rPr/>
        <w:t xml:space="preserve"> № </w:t>
      </w:r>
      <w:r>
        <w:rPr>
          <w:u w:val="single"/>
        </w:rPr>
        <w:t>707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иводействия коррупции в Главном управлении МЧС России по Мурманской области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0 год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956"/>
        <w:gridCol w:w="2794"/>
        <w:gridCol w:w="2618"/>
        <w:gridCol w:w="261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№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\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0" w:hanging="0"/>
              <w:jc w:val="center"/>
              <w:rPr/>
            </w:pPr>
            <w:r>
              <w:rPr>
                <w:bCs/>
                <w:sz w:val="26"/>
              </w:rPr>
              <w:t>Мероприят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ветственные              исполнител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Срок исполн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жидаемый результат</w:t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hd w:fill="auto" w:val="clear"/>
              <w:snapToGrid w:val="false"/>
              <w:spacing w:lineRule="exact" w:line="298" w:before="0" w:after="0"/>
              <w:rPr/>
            </w:pPr>
            <w:r>
              <w:rPr/>
              <w:t>Повышение эффективности механизмов урегулирования конфликта интересов, обеспечение соблюдения должностными лицами Главного управления и подчиненных подразделений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-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firstLine="24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йственного функционирования комиссий Главного управления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аттестационной комиссии по соблюдению требований к служебному поведению федеральных государственных служащих и урегулированию конфликта интересов (в отношении военнослужащих   и  сотрудников ФПС ГПС);</w:t>
            </w:r>
          </w:p>
          <w:p>
            <w:pPr>
              <w:pStyle w:val="TextBodyIndent"/>
              <w:spacing w:before="0" w:after="0"/>
              <w:ind w:left="0" w:right="0" w:firstLine="24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соблюдению требований к служебному поведению федеральных государственных служащих и урегулированию конфликта интересов (в отношении федеральных государственных гражданских служащих и работников, замещающих отдельные должности на основании трудового договора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вопросам противодействия коррупции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и выработка предложений по итогам рассмотрения вопросов, входящих в компетенцию комисс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-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8"/>
              <w:jc w:val="both"/>
              <w:rPr/>
            </w:pPr>
            <w:r>
              <w:rPr>
                <w:sz w:val="26"/>
              </w:rPr>
              <w:t xml:space="preserve">Организационное и методическое обеспечение деятельности подразделений по профилактике коррупционных и иных правонарушений (соответствующих кадровых подразделений и должностных лиц, ответственных за работу по профилактике коррупционных и иных правонарушений) в Главном управлении </w:t>
            </w:r>
          </w:p>
          <w:p>
            <w:pPr>
              <w:pStyle w:val="Normal"/>
              <w:widowControl w:val="false"/>
              <w:autoSpaceDE w:val="false"/>
              <w:ind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302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обеспечение эффективной работы по </w:t>
            </w:r>
            <w:r>
              <w:rPr>
                <w:sz w:val="26"/>
                <w:szCs w:val="26"/>
              </w:rPr>
              <w:t>профилактике коррупционных и иных правонаруш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firstLine="248"/>
              <w:jc w:val="both"/>
              <w:rPr/>
            </w:pPr>
            <w:r>
              <w:rPr>
                <w:sz w:val="26"/>
                <w:szCs w:val="26"/>
              </w:rPr>
              <w:t>Проведение проверок структурных подразделений Главного управления по вопросам организации деятельности по профилактике коррупционных и иных правонарушений, а также соблюдения должностными лицами ограничений, запретов и исполнения ими  обязанностей, установленных в целях противодействия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вопросам противодействия коррупции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ручениям начальника Главного управления, в сроки установленные законодательством Российской Федерац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несоблюдения должностными лицами Главного управления  ограничений, запретов и неисполнения им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ей, установленных в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ях противодействия коррупци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должностными лицами Главного управления ограничений, запретов и неисполнения ими обязанностей, установленных в целях противодействия коррупции. Применение к должностным лицам, не исполняющим требования законодательства Российской Федерации в области противодействия коррупции, соответствующих мер ответствен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вопросам противодействия коррупции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офилактика несоблюдения должностными лицами Главного управления  ограничений, запретов и неисполнения им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ей, установленных в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ях противодействия коррупци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по предотвращению и урегулированию конфликта интересов, одной из сторон которого являются должностные лица Главного управления, а также  применение соответствующих мер ответственности, предусмотренных законодательством Российской Федерации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вопросам противодействия коррупции)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твращение и урегулирование конфликта интерес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20" w:right="0" w:hanging="0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рганизация доведения до должностных лиц Главного управления положений законодательства Российской Федерации о противодействии коррупции, нормативных правовых актов, методических и иных документов по соблюдению должностными лицами Главного управления ограничений, запретов и исполнению ими обязанностей, установленных законодательством Российской Федерации в целях противодействия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ам служебной подготов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блюдение запретов и ограничений должностными лицами Главного управления, доведение до них информации о видах ответственности за совершение коррупционных правонарушений</w:t>
            </w:r>
          </w:p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20" w:right="0" w:hanging="0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в централизованном порядке прохождения повышения квалификации должностными лицами Главного управления,                   в должностные обязанности которых входит участие в работе по противодействию коррупции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ЭО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знарядке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елах выделенных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ов бюджетных обязательст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вышение уровня профессионального образования и качества выполнения должностных обязанностей должностными лицами Главного управл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firstLine="70"/>
              <w:jc w:val="center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firstLine="24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риема справок о доходах, расходах, об имуществе и обязательствах имущественного характера, представляемых должностными лицами Главного управления за отчетный период и в качестве кандидатов для назначения на должности, осуществление контроля за своевременностью представл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е и сроки, установленные законодательством Российской Федераци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ием справ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/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нализ сведений о доходах, расходах, об имуществе и обязательствах имущественного характера, представленных должностными лицами Главного управления, в том числе соблюдения запретов, ограничений и выполнения обязанностей, установленных в целях противодействия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вопросам противодействия коррупции) 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сведений о доходах, расходах, об имуществе и обязательствах имущественного характера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обучения федеральных государственных служащих, впервые поступивших на государственн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01.11.2020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антикоррупционного поведения государственных служащих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принятия мер по повышению эффективности контроля за соблюдением лицами, замещающими должности в Главном управлении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вопросам противодействия коррупции)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2.20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ение  требований по предотвращению и урегулированию  конфликта интерес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принятия мер по повышению эффективности кадровой работы в части, касающейся ведения личных дел федеральных государственных служащих, в том числе контроля за актуализацией сведений, содержащихся в анкетах, представляемых в Главное управление при поступлении на государственную службу,                    об их родственниках и свойственниках в целях выявления возможного конфликта интересов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2.20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и предупреждение фактов конфликта интересов, актуализация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х де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принятия мер по повышению эффективности реализации требований законодательства Российской Федерации о противодействии коррупции, касающихся предотвращения и урегулирования конфликта интересов, в организациях и учреждениях, созданных для выполнения задач, поставленных перед МЧС России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структурных подразделений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2.20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712" w:hRule="atLeast"/>
        </w:trPr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и систематизация причин и условий проявления коррупции в деятельности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лавного управления и подчиненных подразделений, мониторинг коррупционных рисков и их устран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ведение работы в Главном управлении по оценке коррупционных рисков, возникающих при реализации полномочий; уточнение перечня должностей в Главном управлении, замещение которых связано с коррупционными рисками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вопросам противодействия коррупции)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коррупционных рисков, корректировка перечня должност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беспечение эффективного взаимодействия с правоохранительными органами и иными государственными органами по вопросам организации работы по противодействию коррупции в  Главном управлении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вопросам противодействия коррупции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информацией по вопросам противодействия корруп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40" w:right="0" w:hanging="0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недрение в деятельность Главного управления инновационных технологий государственного управления и администрир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структурных подразделений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эффективности администрирования </w:t>
            </w:r>
          </w:p>
        </w:tc>
      </w:tr>
      <w:tr>
        <w:trPr>
          <w:trHeight w:val="36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35" w:right="0" w:firstLine="35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Внедрение и обеспечение межведомственного и  межуровневого электронного взаимодействия в рамках исполнения государственных функций и предоставления государственных услу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Р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эффективного межведомственное межуровневого взаимодействие Главного управления с федеральными органами исполнительной власти и иными государственными органам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функционирования единой автоматизированной системы электронного документооборота, сопряженной с системой межведомственного электронного документооборота и системой межведомственного электронного взаимодейств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Р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4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учета и контроля исполнения документов в Главном управлени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Соблюдение и совершенствование условий, процедур и механизмов государственных закупок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ТО 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ЭО 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4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коррупционных рисков при проведении государственных закупок, пресечение нецелевого использования средств федерального бюджета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Главного управления и подчиненных подраздел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Обеспечение функционирования на официальном сайте Главного управления в информационно-телекоммуникационной сети «Интернет» специализированного раздела «ПРОТИВОДЕЙСТВИЕ КОРРУПЦИИ»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С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обеспечение доступа и информирование общественности о проводимых мероприятиях по профилактике корруп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возможности оперативного представления гражданами и организациями имеющейся у них информации о фактах коррупции в Главном управлении или допущенных нарушениях требований к служебному поведению должностными лицами Главного управления посредством:</w:t>
            </w:r>
          </w:p>
          <w:p>
            <w:pPr>
              <w:pStyle w:val="6"/>
              <w:shd w:fill="auto" w:val="clear"/>
              <w:spacing w:lineRule="exact" w:line="298" w:before="60" w:after="6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а электронных сообщений на официальный сайт Главного управления в информационно-телекоммуникационной сети «Интернет»;</w:t>
            </w:r>
          </w:p>
          <w:p>
            <w:pPr>
              <w:pStyle w:val="6"/>
              <w:shd w:fill="auto" w:val="clear"/>
              <w:spacing w:lineRule="exact" w:line="298" w:before="60" w:after="6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я «телефона доверия»;</w:t>
            </w:r>
          </w:p>
          <w:p>
            <w:pPr>
              <w:pStyle w:val="TextBodyIndent"/>
              <w:spacing w:before="0" w:after="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а и организации рассмотрения обращений граждан и организаций по фактам проявления коррупции полученных посредством почтовых отправлени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ЦУКС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Р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установление эффективного взаимодействия с гражданами и организациями в рамках проводимых мероприятий по противодействию коррупции, своевременное получение информации о фактах коррупции, оперативное реагирование и принятие мер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я результативности и эффективности этой рабо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Р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структурных подразделений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опыта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я обращений граждан и организаций</w:t>
            </w:r>
          </w:p>
        </w:tc>
      </w:tr>
      <w:tr>
        <w:trPr>
          <w:trHeight w:val="18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эффективного взаимодействия  Главного управлен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Д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общественными объединениями по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ам противодействия корруп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Обеспечение эффективного взаимодействия Главного управления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Главным управлением, и придании гласности фактам коррупции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5"/>
                <w:szCs w:val="25"/>
              </w:rPr>
              <w:t>ОИС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свещение и придание гласности информации по принимаемым мерам по противодействию коррупции, оказание содействия в широком освещении мер по противодействию корруп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ониторинг публикаций в средствах массовой информации о фактах проявления коррупции в Главном управлении, организация проверки таких факт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5"/>
                <w:szCs w:val="25"/>
              </w:rPr>
              <w:t>ОИС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стоверности информации и принятие мер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</w:rPr>
              <w:t xml:space="preserve">Осуществление правового просвещения по вопросам  осуществления надзорной и контрольной деятельности в сфере полномочий  Главного управления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Д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ТО (ГИМС)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ГИМС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вовое просвещение населения по вопросам осуществления надзорной и контрольной деятельности</w:t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Мероприятия Главного управления и подчиненных подразделений, направленные на противодействие коррупции                          с учетом специфики осуществляемой деятельно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</w:rPr>
              <w:t>Соблюдение законности при осуществлении контрольно-надзорных и разрешительных функций Главного управл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Д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ТО (ГИМС)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ГИМС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ализация законодательства Российской Федерации по вопросам оптимизации контрольно-надзорных и разрешительных функ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Проведение сборов (совещаний) по вопросам организации исполнения положений законодательства Российской Федерации по противодействию коррупции с должностными лицами, в обязанности которых входит профилактика коррупционных и иных правонарушений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ный специалист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по вопросам противодействия коррупции)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одного раза в го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знаний,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опытом в области профилактики правонаруш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оведение мониторинга осуществления ротации федеральных государственных служащих в случаях установленных законодательством Российской Федер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ониторинг осуществления ротации ФГС</w:t>
            </w:r>
          </w:p>
        </w:tc>
      </w:tr>
      <w:tr>
        <w:trPr>
          <w:trHeight w:val="13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35" w:hanging="73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Мероприятия по выполнению в пределах компетенции Главного управления отдельных поручений, предусмотренных законодательством Российской Федерации в области противодействия коррупции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порядка отбора кандидатов на учебу в образовательные учреждения МЧС Росс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возможности поступления в образовательные организации МЧС России граждан с низкими морально-деловыми качествам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35" w:firstLine="142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ведение индивидуально-воспитательной работы с личным составом по строгому соблюдению Кодекса чести сотрудника МЧС России (приказ МЧС России от 06.03.2006 № 136), Кодекса этики и служебного поведения государственных служащих МЧС России (приказ МЧС России от 07.07.2011 № 354), формированию антикоррупционного мировоззр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структурных подразделений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 личного состава антикоррупционного мировоззрения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firstLine="142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осуществление контроля исполнения федеральными государственными гражданскими служащими Главного управления обязанности по уведомлению представителя нанимателя о выполнении иной оплачиваемой рабо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структурных подразделений </w:t>
            </w:r>
          </w:p>
          <w:p>
            <w:pPr>
              <w:pStyle w:val="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нтроль за исполнением обязанности по уведомлению начальника Главного управления о выполнении иной оплачиваемой работы</w:t>
            </w:r>
          </w:p>
        </w:tc>
      </w:tr>
      <w:tr>
        <w:trPr>
          <w:trHeight w:val="341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firstLine="142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осуществление контроля исполнения сотрудниками ФПС ГПС Главного управления обязанности по уведомлению начальника Главного управления об осуществлении педагогической, научной и иной творческой деятельности                         (предварительно согласованное с непосредственным начальником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структурных подразделений 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исполнением обязанности по уведомлению начальника Главного управления об осуществлении педагогической, научной и иной творческой деятельности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jc w:val="both"/>
      <w:outlineLvl w:val="1"/>
    </w:pPr>
    <w:rPr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12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b/>
      <w:bCs/>
      <w:sz w:val="28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Cs/>
      <w:sz w:val="28"/>
      <w:szCs w:val="26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имвол нумерации"/>
    <w:qFormat/>
    <w:rPr/>
  </w:style>
  <w:style w:type="character" w:styleId="WW8Num6z0">
    <w:name w:val="WW8Num6z0"/>
    <w:qFormat/>
    <w:rPr>
      <w:sz w:val="27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4">
    <w:name w:val="Название"/>
    <w:basedOn w:val="Normal"/>
    <w:next w:val="Subtitle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252"/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282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00"/>
      <w:jc w:val="center"/>
    </w:pPr>
    <w:rPr>
      <w:sz w:val="27"/>
      <w:szCs w:val="27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600"/>
      <w:ind w:left="0" w:right="0" w:hanging="340"/>
    </w:pPr>
    <w:rPr>
      <w:sz w:val="27"/>
      <w:szCs w:val="27"/>
    </w:rPr>
  </w:style>
  <w:style w:type="paragraph" w:styleId="S">
    <w:name w:val="S_çàãîëîâîê"/>
    <w:basedOn w:val="Normal"/>
    <w:qFormat/>
    <w:pPr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2:00Z</dcterms:created>
  <dc:creator>Пользователь</dc:creator>
  <dc:description/>
  <cp:keywords/>
  <dc:language>en-US</dc:language>
  <cp:lastModifiedBy>Верховская Инна Владимировна</cp:lastModifiedBy>
  <cp:lastPrinted>2020-01-21T17:47:00Z</cp:lastPrinted>
  <dcterms:modified xsi:type="dcterms:W3CDTF">2020-02-03T13:18:00Z</dcterms:modified>
  <cp:revision>66</cp:revision>
  <dc:subject/>
  <dc:title> </dc:title>
</cp:coreProperties>
</file>