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Heading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ГЛАВНОЕ УПРАВЛЕНИЕ МИНИСТЕРСТВА РОССИЙСКОЙ ФЕДЕРАЦИИ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ПО ДЕЛАМ ГРАЖДАНСКОЙ ОБОРОНЫ, ЧРЕЗВЫЧАЙНЫМ СИТУАЦИЯМ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И ЛИКВИДАЦИИ ПОСЛЕДСТВИЙ СТИХИЙНЫХ БЕДСТВИЙ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ПО МУРМАНСКОЙ ОБЛАСТИ</w:t>
      </w:r>
    </w:p>
    <w:p>
      <w:pPr>
        <w:pStyle w:val="Heading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172085</wp:posOffset>
                </wp:positionV>
                <wp:extent cx="62998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3.55pt" to="566.9pt,13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tabs>
          <w:tab w:val="clear" w:pos="708"/>
          <w:tab w:val="left" w:pos="21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"/>
        <w:rPr/>
      </w:pPr>
      <w:r>
        <w:rPr>
          <w:sz w:val="28"/>
          <w:szCs w:val="28"/>
          <w:u w:val="single"/>
        </w:rPr>
        <w:t>28.09.2018</w:t>
      </w:r>
      <w:r>
        <w:rPr>
          <w:sz w:val="28"/>
          <w:szCs w:val="28"/>
        </w:rPr>
        <w:tab/>
        <w:t xml:space="preserve">                                          Мурманск                                                  № </w:t>
      </w:r>
      <w:r>
        <w:rPr>
          <w:sz w:val="28"/>
          <w:szCs w:val="28"/>
          <w:u w:val="single"/>
        </w:rPr>
        <w:t>469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организации в Главном управлении МЧС Росси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 Мурманской области и подчиненных подразделениях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аботы, направленной на противодействие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Национальной стратегией противодействия коррупции, утвержденной Указом Президента Российской Федерации от 13 апреля 2010 г.    № 460, Национальным планом противодействия коррупции на 2018-2020 годы, утвержденным Указом Президента Российской Федерации от 29 июня 2018 г.     № 378, приказами МЧС России от 30.08.2018 № 359 «Об утверждении Плана противодействия коррупции в системе МЧС России на 2018-2020 годы»,                      от 12.11.2013 № 712 «О комиссии Министерства Российской Федерации по делам гражданской обороны, чрезвычайным ситуациям и ликвидации последствий стихийных бедствий  по организации работы по противодействию коррупции»,    а  также  в целях совершенствования организации работы по противодействию коррупции в Главном управлении МЧС России по Мурманской области и подчиненных подразделениях п р и к а з ы в а ю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 Создать комиссию Главного управления МЧС России по Мурманской области </w:t>
      </w:r>
      <w:r>
        <w:rPr>
          <w:bCs/>
          <w:sz w:val="28"/>
          <w:szCs w:val="28"/>
        </w:rPr>
        <w:t xml:space="preserve">(далее – Главное управление) </w:t>
      </w:r>
      <w:r>
        <w:rPr>
          <w:sz w:val="28"/>
          <w:szCs w:val="28"/>
        </w:rPr>
        <w:t>по организации работы по противодействию коррупци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TextBody"/>
        <w:ind w:firstLine="709"/>
        <w:jc w:val="both"/>
        <w:rPr/>
      </w:pPr>
      <w:r>
        <w:rPr>
          <w:szCs w:val="28"/>
        </w:rPr>
        <w:t>2.1. Положение о комиссии Главного управления по организации работы              по противодействию коррупции (приложение № 1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2. Состав комиссии Главного управления по организации работы                      по противодействию коррупции (приложение № 2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3. План противодействия коррупции в Главном управлении                                    и подчиненных подразделениях </w:t>
      </w:r>
      <w:r>
        <w:rPr>
          <w:bCs/>
          <w:sz w:val="28"/>
          <w:szCs w:val="28"/>
        </w:rPr>
        <w:t>на 2018-2020 годы</w:t>
      </w:r>
      <w:r>
        <w:rPr>
          <w:sz w:val="28"/>
          <w:szCs w:val="28"/>
        </w:rPr>
        <w:t xml:space="preserve"> (далее – План)                         (приложение № 3).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3. Начальникам управлений и самостоятельных отделов (групп) Главного управления и начальникам подчиненных подразделений обеспечить исполнение, в части касающейся, мероприятий предусмотренных настоящим Планом.                    О выполнении Плана докладывать рапортом председателю комиссии Главного управления по организации работы по противодействию коррупции ежеквартально с нарастающим итогом к 28 числу (через секретаря комиссии)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Признать утратившим силу приказ Главного управления от 03.06.2016               № 292 «Об организации в Главном управлении МЧС России по Мурманской области и подчиненных подразделениях работы, направленной на противодействие коррупции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Контроль за исполнением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каз довести до должностных лиц Главного управления и начальников подчиненных подразделени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рИД начальника Главного управления                                              В.М. Михайл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0" w:right="0" w:hanging="576"/>
        <w:jc w:val="center"/>
        <w:rPr/>
      </w:pPr>
      <w:r>
        <w:rPr/>
        <w:t xml:space="preserve">Приложение № 1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8.09.2018</w:t>
      </w:r>
      <w:r>
        <w:rPr/>
        <w:t xml:space="preserve"> № </w:t>
      </w:r>
      <w:r>
        <w:rPr>
          <w:u w:val="single"/>
        </w:rPr>
        <w:t>469</w:t>
      </w:r>
    </w:p>
    <w:p>
      <w:pPr>
        <w:pStyle w:val="Heading2"/>
        <w:ind w:left="900" w:righ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Главного управления МЧС России по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деятельности комиссии Главного управления МЧС России по Мурманской области по организации работы по противодействию коррупции (далее –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– совещательный орган, целью которого является содействие начальнику Главного управления в проведении эффективной единой политики в области предупреждения и пресечения коррупционных проявлений в Главном управлении и подчиненных подразде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МЧС России, приказами Северо-Западного регионального центра МЧС России, приказами Главного управления, а такж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комиссии является содействие 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олитики в области противодействия коррупции в системе МЧС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и с органами государственной власти и федеральными органами исполнительной власти в вопроса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е предложений в План противодействия коррупции в системе МЧС России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контроле за реализацией мероприятий, предусмотренных Национальным планом противодействия коррупции, Планом противодействия коррупции в системе МЧС России, </w:t>
      </w:r>
      <w:r>
        <w:rPr>
          <w:sz w:val="28"/>
          <w:szCs w:val="28"/>
        </w:rPr>
        <w:t>Планом противодействия коррупции в Главном управлении и подчиненных подразделениях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о противодействию коррупции в структурных подразделениях Главного управления и подчиненных подразде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для решения возложенных на нее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 получает в установленном порядке необходимые материалы от структурных подразделений Главного управления и подчинен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глашает на свои заседания должностных лиц структурных подразделений Главного управления и подчиненных подразделений, представителей федеральных органов государственной власти и общественных объеди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миссия создается приказом начальника Главного управления и возглавляется первым заместителем начальника Глав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боты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седание комиссии ведет председател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седание комиссии проводится по мере необходимости, но не реже двух раз в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ка материалов к заседанию Комиссии осуществляется представителями тех подразделений, к ведению которых относятся вопросы повестки д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справочный материал по рассматриваемому вопросу должны быть представлены секретарю комиссии не позднее, чем за 3 дн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проведения засе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не рассматривает сообщения о преступлениях и административных правонарушениях, а так 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ешения комиссии оформляются протоколом, который подписывают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, принимавшие участие в ее заседа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токол заседания комиссии представляется начальнику Главного управления, копии протокола заседания комиссии полностью или в виде выписок из него по решению комиссии направляются иным заинтересованны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чальник Главного управления рассматривает протокол заседания комиссии и вправе учесть в пределах своей компетенции содержащиеся в нем рекомендации при принятии решения о реализации вопросов содержащихся в нем. О рассмотрении рекомендаций комиссии и принятом решении начальник Главного управления в письменной форме уведомляет  комиссию в месячный срок со дня поступления к нему протокола заседания комиссии. Решение начальника Главного управлени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исполнения решений комиссии могут быть подготовлены проекты локальных актов Главного управления, решений или поручений начальника Главного управления, которые в установленном порядке представляются ему на рассмотрение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председател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значает дату и время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ует на основе предложений членов комиссии и начальника Главного управления повестку дня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ссматривает ходатайства о приглашении на заседание комиссии лиц, указанных в абзаце 2 пункта 1.5 настоящего Положения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ает поручения в сфере деятельности комиссии секретар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ляет контроль над выполнением рекомендательных решений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членов комисс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язаны присутствовать на заседании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сутствие допускается по уважительной причине (отпуск, командировка, период временной нетрудоспособност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праве делегировать свои полномочия (с правом участия в голосовании) своему заместителю или должностному лицу соответствующего подразделения, о чем член комиссии должен уведомить секретар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ри возникновении прямой косвенной или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 комиссии, несогласный с решением комиссии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секретар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вопросам деятельности комиссии подчиняется председател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ормирует повестку дня заседания, координирует работу по подготовке необходимых материалов к заседанию комиссии, а также проектов соответствующих решений, ведет протокол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ует членов комиссии, иных заинтересованных и привлекаемых лиц о месте, дате, времени проведения и повестке дня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формляет протокол заседания комиссии и готовит его для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рганизует выполнение поручений председателя комиссии, относящихся к рассматриваемым на заседании комиссии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Д начальника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45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Е.А. Житнухина</w:t>
      </w:r>
    </w:p>
    <w:p>
      <w:pPr>
        <w:pStyle w:val="Heading2"/>
        <w:ind w:left="5400" w:right="0" w:hanging="0"/>
        <w:jc w:val="center"/>
        <w:rPr/>
      </w:pPr>
      <w:r>
        <w:rPr/>
        <w:t xml:space="preserve">Приложение № 2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28.09.2018</w:t>
      </w:r>
      <w:r>
        <w:rPr/>
        <w:t xml:space="preserve"> № </w:t>
      </w:r>
      <w:r>
        <w:rPr>
          <w:u w:val="single"/>
        </w:rPr>
        <w:t>469</w:t>
      </w:r>
    </w:p>
    <w:p>
      <w:pPr>
        <w:pStyle w:val="Heading2"/>
        <w:ind w:left="5400" w:right="0" w:hanging="576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Главного управления МЧС России по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вый заместитель начальника Главного управления.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Государственной противопожарной службе)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 (по вопросам противодействия коррупции на территории Мурманской области, Мурманская область,  г. Мурманск) отделения (координации противодействия коррупции) отдела кадров (воспитательной работы, психологического обеспечения и координации противодействия коррупции) Северо-Западного регионального центра МЧС Ро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ститель начальника Главного управления – начальник управления надзорной деятельности и профилактической работы; 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антикризисному управл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ститель руководителя территориального орган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территориального органа (главный государственный инспектор по маломерным судам Мурманской обл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рганизации пожаротушения и проведения аварийно-спасательных работ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атериально-технического обеспечения 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перативного планирования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, автоматизированных систем управления и связи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 профессиональной подготовки и психологического обеспечения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 (главный бухгалтер)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защите государственной тайны Главного управления;</w:t>
      </w:r>
    </w:p>
    <w:p>
      <w:pPr>
        <w:pStyle w:val="Header"/>
        <w:tabs>
          <w:tab w:val="clear" w:pos="4677"/>
          <w:tab w:val="center" w:pos="0" w:leader="none"/>
          <w:tab w:val="left" w:pos="4253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начальник юридической группы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КУ «ЦУКС ГУ МЧС России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1 отряд ФПС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2 отряд ФПС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6 ПЧ ФПС по Мурма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ьник ФГБУ </w:t>
      </w:r>
      <w:r>
        <w:rPr>
          <w:bCs/>
          <w:sz w:val="28"/>
          <w:szCs w:val="28"/>
        </w:rPr>
        <w:t>СЭУ ФПС ИПЛ по Мурманской обл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КУ «Центр ГИМС МЧС России по Мурманской области»;</w:t>
      </w:r>
    </w:p>
    <w:p>
      <w:pPr>
        <w:pStyle w:val="Normal"/>
        <w:numPr>
          <w:ilvl w:val="0"/>
          <w:numId w:val="1"/>
        </w:numPr>
        <w:ind w:left="432" w:firstLine="277"/>
        <w:jc w:val="both"/>
        <w:rPr/>
      </w:pPr>
      <w:r>
        <w:rPr>
          <w:sz w:val="28"/>
          <w:szCs w:val="28"/>
        </w:rPr>
        <w:t xml:space="preserve">начальник ФАУ </w:t>
      </w:r>
      <w:r>
        <w:rPr>
          <w:bCs/>
          <w:sz w:val="28"/>
          <w:szCs w:val="28"/>
        </w:rPr>
        <w:t>«ЦМТО ФПС по Мурманской области»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екретарь комиссии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чальник группы кадровой и воспитательной работы 3 СПСЧ по ТКП ФГКУ «1 отряд ФПС по Мурманской области»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Д начальника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Е.А. Житнухина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0" w:right="0" w:firstLine="9923"/>
        <w:jc w:val="center"/>
        <w:rPr/>
      </w:pPr>
      <w:r>
        <w:rPr/>
        <w:t>Приложение № 3</w:t>
      </w:r>
    </w:p>
    <w:p>
      <w:pPr>
        <w:pStyle w:val="Heading2"/>
        <w:ind w:left="0" w:right="0" w:firstLine="9923"/>
        <w:jc w:val="center"/>
        <w:rPr/>
      </w:pPr>
      <w:r>
        <w:rPr/>
        <w:t>к приказу Главного управления</w:t>
      </w:r>
    </w:p>
    <w:p>
      <w:pPr>
        <w:pStyle w:val="Heading2"/>
        <w:ind w:left="0" w:right="0" w:firstLine="9923"/>
        <w:jc w:val="center"/>
        <w:rPr/>
      </w:pPr>
      <w:r>
        <w:rPr/>
        <w:t>МЧС России по Мурманской области</w:t>
      </w:r>
    </w:p>
    <w:p>
      <w:pPr>
        <w:pStyle w:val="Heading2"/>
        <w:ind w:left="9923" w:right="0" w:hanging="576"/>
        <w:jc w:val="center"/>
        <w:rPr/>
      </w:pPr>
      <w:r>
        <w:rPr/>
        <w:t xml:space="preserve">от </w:t>
      </w:r>
      <w:r>
        <w:rPr>
          <w:u w:val="single"/>
        </w:rPr>
        <w:t>28.09.2018</w:t>
      </w:r>
      <w:r>
        <w:rPr/>
        <w:t xml:space="preserve"> № </w:t>
      </w:r>
      <w:r>
        <w:rPr>
          <w:u w:val="single"/>
        </w:rPr>
        <w:t>469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тиводействия коррупции в Главном управлении МЧС России по Мурманской области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подчиненных подразделениях на 2018-2020 годы</w:t>
      </w:r>
    </w:p>
    <w:p>
      <w:pPr>
        <w:pStyle w:val="TextBodyIndent"/>
        <w:spacing w:before="0" w:after="0"/>
        <w:ind w:left="284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56"/>
        <w:gridCol w:w="2794"/>
        <w:gridCol w:w="2618"/>
        <w:gridCol w:w="261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\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/>
            </w:pPr>
            <w:r>
              <w:rPr>
                <w:bCs/>
                <w:sz w:val="26"/>
              </w:rPr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ветственные              исполни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рок исполнения 2018-2020 го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жидаемый результат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snapToGrid w:val="false"/>
              <w:spacing w:lineRule="exact" w:line="298" w:before="0" w:after="0"/>
              <w:rPr/>
            </w:pPr>
            <w:r>
              <w:rPr/>
              <w:t>Повышение эффективности механизмов урегулирования конфликта интересов, обеспечение соблюдения должностными лицами Главного управления и подчиненных подразделений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йственного функционирования комиссий Главного управления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аттестационной комиссии по соблюдению требований к служебному поведению федеральных государственных служащих и урегулированию конфликта интересов (в отношении военнослужащих   и  сотрудников ФПС ГПС);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соблюдению требований к служебному поведению федеральных государственных служащих и урегулированию конфликта интересов (в отношении федеральных государственных гражданских служащих и работников, замещающих отдельные должности на основании трудового договор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выработка предложений по итогам рассмотрения вопросов, входящих в компетенцию комисс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8"/>
              <w:jc w:val="both"/>
              <w:rPr>
                <w:sz w:val="26"/>
              </w:rPr>
            </w:pPr>
            <w:r>
              <w:rPr>
                <w:sz w:val="26"/>
              </w:rPr>
              <w:t>Организационное и методическое обеспечение деятельности подразделений по профилактике коррупционных и иных правонарушений (соответствующих кадровых подразделений и должностных лиц, ответственных за работу по профилактике коррупционных и иных правонарушений) в Главном управлении и подчиненных подраздел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ВР подчинен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беспечение эффективной работы по </w:t>
            </w:r>
            <w:r>
              <w:rPr>
                <w:sz w:val="26"/>
                <w:szCs w:val="26"/>
              </w:rPr>
              <w:t>профилактике коррупционных и иных правонаруш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подразделений подчиненных Главному управлению по вопросам организации деятельности по профилактике коррупционных и иных правонарушений, а также соблюдения должностными лицами ограничений, запретов и исполнения ими  обязанностей, установленных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ручениям начальника Главного управления, в сроки установленные законодательством РФ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несоблюдения должностными лицами Главного управления  и подчиненных подразделений ограничений, запретов и неисполнения им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ей, установленных в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противодействия корруп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должностными лицами Главного управления и подчиненных подразделений ограничений, запретов и неисполнения ими обязанностей, установленных в целях противодействия коррупции. Применение к должностным лицам, не исполняющим требования законодательства Российской Федерации в области противодействия коррупции, соответствующих мер ответствен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филактика несоблюдения должностными лицами Главного управления  и подчиненных подразделений ограничений, запретов и неисполнения им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ей, установленных в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противодействия корруп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редотвращению и урегулированию конфликта интересов, одной из сторон которого являются должностные лица Главного управления и подчиненных подразделений, а также  применение соответствующих мер ответственности, предусмотренных законодательством Российской Федера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твращение и урегулирование конфликта интере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доведения до должностных лиц Главного управления и подчиненных подразделений положений законодательства Российской Федерации о противодействии коррупции, нормативных правовых актов, методических и иных документов по соблюдению должностными лицами Главного управления и подчиненных подразделений ограничений, запретов и исполнению ими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служебной подготов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людение запретов и ограничений должностными лицами Главного управления и подчиненных подразделений, доведение до них информации о видах ответственности за совершение коррупционных правонаруш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в централизованном порядке прохождения повышения квалификации должностными лицами Главного управления и подчиненных подразделений, в должностные обязанности которых входит участие в работе по противодействию корруп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О Г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знарядке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выделенных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ов бюджетных обязательст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уровня профессионального образования и качества выполнения должностных обязанностей должностными лицами Главного управления и подчиненных подразд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firstLine="70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риема справок о доходах, расходах, об имуществе и обязательствах имущественного характера, представляемых должностными лицами Главного управления и подчиненных подразделений за отчетный период и в качестве кандидатов для назначения на должности, осуществление контроля за своевременностью представления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иВР подчиненных подразделений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и сроки, установленные законодательством Российской Федера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ием справок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Главного управления и подчиненных подразделений, в том числе соблюдения запретов, ограничений и выполнения обязанностей, установленных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КиВР подчиненных подразделений, 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вышение эффективности кадровой работы в части, касающейся ведения личных дел государственных служащих, в том числе контроля за актуализацией сведений, содержащихся в анкетах, представляемых в федеральные государственные органы при поступлении на государствен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КиВР подчиненных подразделений, 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личных дел, предотвращение конфликта интересов на государственной службе</w:t>
            </w:r>
          </w:p>
        </w:tc>
      </w:tr>
      <w:tr>
        <w:trPr>
          <w:trHeight w:val="712" w:hRule="atLeast"/>
        </w:trPr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и систематизация причин и условий проявления коррупции в деятельности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лавного управления и подчиненных подразделений, мониторинг коррупционных рисков и их устран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ведение работы в Главном управлении и подчиненных подразделениях по оценке коррупционных рисков, возникающих при реализации полномочий; уточнение перечня должностей в Главном управлении и подчиненных подразделениях, замещение которых связано с коррупционными рискам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, корректировка перечня должност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работы по противодействию коррупции в  Главном управлении и подчиненных подразделения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информацией по вопросам противодействия корруп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40" w:right="0" w:hanging="0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недрение в деятельность Главного управления и подчиненных подразделений  инновационных технологий государственного управления и администр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администрирования </w:t>
            </w:r>
          </w:p>
        </w:tc>
      </w:tr>
      <w:tr>
        <w:trPr>
          <w:trHeight w:val="36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35" w:right="0" w:firstLine="3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недрение и обеспечение межведомственного и  межуровневого электронного взаимодействия в рамках исполнения государственных функций и предоставления государственных услу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ТАСУиС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нештатное отделение документооборота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ффективного межведомственное межуровневого взаимодействие Главного управления и подчиненных подразделений с федеральными органами исполнительной власти и иными государственными орган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функционирования единой автоматизированной системы электронного документооборота, сопряженной с системой межведомственного электронного документооборота и системой межведомственного электронного взаимодей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ТАСУиС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татное отделение документооборота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учета и контроля исполнения документов в Главном управлении</w:t>
            </w:r>
            <w:r>
              <w:rPr>
                <w:color w:val="000000"/>
                <w:sz w:val="26"/>
                <w:szCs w:val="26"/>
              </w:rPr>
              <w:t xml:space="preserve"> и подчиненных подраздел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облюдение и совершенствование условий, процедур и механизмов государственных закупок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ТО ГУ,  ФЭО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 при проведении государственных закупок, пресечение нецелевого использования средств федерального бюджета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107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ониторинг и выявление коррупционных рисков, в том числе причин, способствующих созданию условий для проявления коррупции в деятельности по осуществлению закупок товаров, работ, услуг для обеспечения государственных нужд и устранение выявленных коррупционных рисков</w:t>
            </w:r>
          </w:p>
          <w:p>
            <w:pPr>
              <w:pStyle w:val="TextBodyIndent"/>
              <w:snapToGrid w:val="false"/>
              <w:spacing w:before="0" w:after="120"/>
              <w:ind w:left="0" w:right="0" w:firstLine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МТО ГУ,  ФЭО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коррупционных рисков при осуществлении государственных закупок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Главного управления и подчиненных подразд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еспечение функционирования на официальном сайте Главного управления в информационно-телекоммуникационной сети «Интернет» специализированного раздела МЧС России «ПРОТИВОДЕЙСТВИЕ КОРРУПЦИИ»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ПиОС 1 ОФПС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доступа и информирование общественности о проводимых мероприятиях по профилактике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возможности оперативного представления гражданами и организациями имеющейся у них информации о фактах коррупции в Главном управлении и подчиненных подразделениях или допущенных нарушениях требований к служебному поведению должностными лицами Главного управления и подчиненных подразделений посредством: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 электронных сообщений на официальный сайт Главного управления в информационно-телекоммуникационной сети «Интернет»;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я «телефона доверия»;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 и организации рассмотрения обращений граждан и организаций по фактам проявлен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УКС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ПиОС 1 ОФПС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татное отделение документооборота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становление эффективного взаимодействия с гражданами и организациями в рамках проводимых мероприятий по противодействию коррупции, своевременное получение информации о фактах коррупции, оперативное реагирование и принятие мер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я результативности и эффективности эт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татное отделение документооборота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опыта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 обращений граждан и организаций</w:t>
            </w:r>
          </w:p>
        </w:tc>
      </w:tr>
      <w:tr>
        <w:trPr>
          <w:trHeight w:val="18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эффективного взаимодействия  Главного управлен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ДиПР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бщественными объединениями по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ам противодействия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еспечение эффективного взаимодействия Главного управлен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Главным управлением, и придании гласности фактам коррупции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ППиОС 1 ОФПС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5"/>
                <w:szCs w:val="25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и подчиненных подразделений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и придание гласности информации по принимаемым мерам по противодействию коррупции, оказание содействия в широком освещении мер по противодействию коррупции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ониторинг публикаций в средствах массовой информации о фактах проявления коррупции в Главном управлении и подчиненных подразделениях, организация проверки таких фак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ППиОС 1 ОФПС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и подчиненных подразделений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информации и принятие мер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 xml:space="preserve">Осуществление правового просвещения по вопросам  осуществления надзорной и контрольной деятельности в сфере полномочий  Главного управления и ФКУ «Центр ГИМС МЧС России по Мурманской области»     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ДиПР ГУ,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,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О ГУ,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авовое просвещение населения по вопросам осуществления надзорной и контрольной деятельности 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Мероприятия Главного управления и подчиненных подразделений, направленные на противодействие коррупции                          с учетом специфики осуществляемой деятельно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>Соблюдение законности при осуществлении контрольно-надзорных и разрешительных функций Главного управл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ДиПР ГУ,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,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О ГУ,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ализация законодательства РФ по вопросам оптимизации контрольно-надзорных и разрешительных функ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роведение сборов (совещаний) по вопросам организации исполнения положений законодательства Российской Федерации по противодействию коррупции с должностными лицами, в обязанности которых входит профилактика коррупционных и иных правонарушений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иВР подчиненных подразделений,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ный специалист (по вопросам противодействия коррупции) СЗРЦ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знаний,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опытом в области профилактики правонаруш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ведение мониторинга осуществления ротации федеральных государственных служащих в случаях установленных законодательством Российской Федер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ониторинг осуществления ротации ФГ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hanging="73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Мероприятия по выполнению в пределах компетенции Главного управления и подчиненных подразделений отдельных поручений, предусмотренных законодательством Российской Федерации в области противодействия коррупции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и структурных подразделений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-1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и порядок реализации конкретных мероприятий определяются органами, координирующими выполнение поруч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ыполнение мероприятий в пределах компетенции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ЧС Росс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рядка отбора кандидатов на учебу в образовательные учреждения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возможности поступления в образовательные организации МЧС России граждан с низкими морально-деловыми качеств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ведение индивидуально-воспитательной работы с личным составом по строгому соблюдению Кодекса чести сотрудника МЧС России (приказ МЧС России от 06.03.2006 № 136), Кодекса этики и служебного поведения государственных служащих МЧС России (приказ МЧС России от 07.07.2011 № 354), формированию антикоррупционного мировоззр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иВР подчиненных подразделений,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личного состава антикоррупционного мировоззрени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-35" w:firstLine="142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осуществление контроля исполнения федеральными государственными гражданскими служащими Главного управления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обязанности по уведомлению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осуществление контроля исполнения сотрудниками ФПС ГПС  Главного управления и подчиненных подразделений обязанности по уведомлению непосредственного начальника (руководителя) об осуществлении педагогической, научной и иной творческ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иВР подчиненных подразделений,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обязанности по уведомлению представителя нанимателя о выполнении иной оплачиваемой работы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 комиссии Главного управления </w:t>
      </w:r>
      <w:r>
        <w:rPr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ИО первого заместителя начальника Глав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овник внутренней службы                                                                                                                                 А.А. Хачатрян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</w:r>
      <w:r>
        <w:rPr>
          <w:bCs/>
          <w:sz w:val="28"/>
          <w:szCs w:val="28"/>
        </w:rPr>
        <w:t xml:space="preserve">комиссии Главного управления </w:t>
      </w:r>
      <w:r>
        <w:rPr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ик группы кадровой и воспитате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ПСЧ по ТКП ФГКУ «1 отряд ФПС по Мурманской области»</w:t>
      </w:r>
    </w:p>
    <w:p>
      <w:pPr>
        <w:pStyle w:val="Normal"/>
        <w:rPr/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И.В. Верховская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567" w:top="1418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Cs/>
      <w:sz w:val="28"/>
      <w:szCs w:val="26"/>
    </w:rPr>
  </w:style>
  <w:style w:type="character" w:styleId="Style9">
    <w:name w:val="Основной текст Знак"/>
    <w:basedOn w:val="1"/>
    <w:qFormat/>
    <w:rPr>
      <w:sz w:val="28"/>
      <w:szCs w:val="24"/>
    </w:rPr>
  </w:style>
  <w:style w:type="character" w:styleId="Style10">
    <w:name w:val="Основной текст с отступом Знак"/>
    <w:basedOn w:val="1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2:00Z</dcterms:created>
  <dc:creator>Пользователь</dc:creator>
  <dc:description/>
  <cp:keywords/>
  <dc:language>en-US</dc:language>
  <cp:lastModifiedBy>verhovskaya</cp:lastModifiedBy>
  <cp:lastPrinted>2016-06-02T14:58:00Z</cp:lastPrinted>
  <dcterms:modified xsi:type="dcterms:W3CDTF">2018-10-26T07:10:00Z</dcterms:modified>
  <cp:revision>35</cp:revision>
  <dc:subject/>
  <dc:title> </dc:title>
</cp:coreProperties>
</file>